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6.01.2023</w:t>
      </w:r>
    </w:p>
    <w:p>
      <w:pPr>
        <w:pStyle w:val="Normal"/>
        <w:spacing w:before="280" w:after="280"/>
        <w:jc w:val="center"/>
        <w:rPr>
          <w:rFonts w:ascii="Segoe UI" w:hAnsi="Segoe U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Segoe UI" w:hAnsi="Segoe UI"/>
          <w:b/>
          <w:sz w:val="32"/>
          <w:szCs w:val="32"/>
          <w:lang w:eastAsia="en-US"/>
        </w:rPr>
        <w:t>Преобразование Кадастровой палаты в ППК «Роскадастр» в Калужской области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8"/>
          <w:szCs w:val="28"/>
        </w:rPr>
        <w:t>С 1 января 2023 года филиал ФГБУ «ФКП Росреестра» по Калужской области реорганизован в филиал публично-правовой компании «Роскадастр» по Калужской области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Как подчеркнул руководитель Управления Росреестра по Калужской области Мария Демьяненко, создание «Роскадастра» потребовалось для реализации госпрограммы «Национальная система пространственных данных», направленной на объединение сведений о земле и недвижимости в целях ускорения и упрощения получения государственных услуг в сфере регистрации прав на них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Компания будет подведомственна Росреестру. В полномочия Роскадастра войдет реализация проектов в сфере развития информационных систем ведомства, геодезии, картографии, пространственных данных и информационной безопасности, а также развитие ЕГРН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4:01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07-13T09:47:00Z</cp:lastPrinted>
  <dcterms:modified xsi:type="dcterms:W3CDTF">2023-01-16T13:06:00Z</dcterms:modified>
  <cp:revision>112</cp:revision>
  <dc:subject/>
  <dc:title/>
</cp:coreProperties>
</file>