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2.03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Знакомство студентов РПА Минюста России с основными видами деятельности калужского Росреестра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8 февраля 2023 г. сотрудники Управления Росреестра по Калужской области провели деловую встречу со студентами юридического факультета Калужского института (филиала) ВГУЮ (РПА Минюста России)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Руководитель Управления Мария Демьяненко, заместители руководителя Людмила Димошенкова и Анатолий Гавриленко, начальники структурных подразделений Управления рассказали о деятельности Федеральной служба государственной регистрации, кадастра и картографии (Росреестр) и направлениях ведомства, наиболее активно развивающихся в регионе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Мария Демьяненко отметила, что Росреестр предоставляет гражданам, бизнесу, органам власти и местного самоуправления весь комплекс государственных услуг в области регистрации прав и кадастрового учета недвижимости, а также осуществляет надзорные функции в части соблюдения требований земельного законодательства, геодезической деятельности, контролирует деятельность саморегулируемых организаций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На встрече студенты познакомились с основными функциями отдела по контролю и надзору в сфере саморегулируемых организаций, в котором работают юристы по образованию. Отдельно остановились на полномочиях Росреестра в отношении арбитражных управляющих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Будущим юристам также интересно было узнать о деятельности отдела правового обеспечения Управления, который пересекается со всеми направлениями ведомства, а в суде чаще выступает третьим лицом. В рамках встречи обсудили недействительные сделки с недвижимостью и основания для их оспаривания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Особое внимание студентов было обращено на работу государственного регистратора прав, который в своей работе отводит значимое место экспертизе поступивших документов, в том числе анализу договоров, подлежащих государственной регистраци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Заместитель руководителя Людмила Димошенкова провела мастер-класс по составлению и проверке договоров при сделках с недвижимостью на примере договора купли-продажи, дарения, аренды, ипотеки. Наиболее детально был рассмотрен договор долевого участия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Студентам были продемонстрированы результаты практической работы регистраторов в информационной системе реестра недвижимости на примере записи об ограничениях и запрете на регистрационные действия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По итогам совместной встречи Мария Демьяненко отметила: «Наше ведомство взаимодействует со многими региональными вузами и заинтересовано в повышении уровня профессионализма потенциальных специалистов в сфере земли и недвижимости»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3-02T13:19:00Z</dcterms:modified>
  <cp:revision>68</cp:revision>
  <dc:subject/>
  <dc:title/>
</cp:coreProperties>
</file>