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ПРЕСС-РЕЛИЗ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06.02.2023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Рубрика «Лица Росреестра»: </w:t>
      </w:r>
    </w:p>
    <w:p>
      <w:pPr>
        <w:pStyle w:val="Normal"/>
        <w:spacing w:before="280" w:after="280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Работник архива Росреестра – это призвание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Друзья, в рамках мероприятий, посвященных 15-летию Росреестра, мы хотим рассказать о нашей сотруднице, проработавшей в Управлении Росреестра по Калужской области уже 21 год и заставшей образование ведомства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 xml:space="preserve">Знакомьтесь, Пронина (Мешкова) Лидия Ивановна, пришла работать в Управление в 2002 году и все трудовые будни посвятила архиву. 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Подчеркивая значимость работы, она поделилась, какие должны быть черты у работника архива: «В нашей работе обязательны четкость и дисциплина, а также скорость и физическая выносливость. Попробуйте поднять по 300-400 дел в день, как иногда даже выходило! Стеллажи разной высоты, и дела могут быть тяжелые. А еще важна внимательность. Для себя я нашла интересный способ, чтобы правильно раскладывать дела: я вслух напеваю адрес объекта недвижимости, и мне это очень нравится»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Лидия Ивановна - очень активный и позитивный человек. 1 января 2023 года отметила свое 70-летие. Кроме любимой работы у нее очень много увлечений. Лидия Ивановна просто обожает собирать грибы: «Меня тянет в лес, для меня это настоящая подпитка. Я люблю ходить одна по 4-5 часов, иногда мне составляет компанию собака моих друзей Марья Ивановна». Спорт также очень привлекателен для Лидии Ивановны, это лыжи, катание на коньках и на плюшках, ранее «хождение на ножах» (скоростной бег на коньках)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На вопрос, что ей помогает оставаться такой энергичной и жизнерадостной, она ответила: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«У меня был очень позитивным отец, жил в деревне, много трудился. Моя бабушка прожила 90 лет, и всегда была любознательной, много читала и без очков, у нее было 4 сына и 4 дочери, и все сыновья вернулись живыми с войны в 1945 году. Моя мама была открытым человеком и всегда всем помогала. Кредо и моей жизни – не себе, а людям. Я никогда никому не завидую и всегда радуюсь чужому счастью»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Вспоминая интересный факт из жизни, Лидия Ивановна рассказала, как в 2013 гору подготовила 6 портретов родственников для акции «Бессмертный полк»: «В «Бессмертном полку» в Калуге участвовало не более 300 человек. Все вокруг были удивлены, что для шествия я подготовила даже 6 портретов. Обо мне еще напечатали в ведомственном журнале «Вестник Росреестра»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---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8" w:top="113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lnikova@r40.rosreestr.ru" TargetMode="External"/><Relationship Id="rId4" Type="http://schemas.openxmlformats.org/officeDocument/2006/relationships/hyperlink" Target="https://ok.ru/rosreestr40" TargetMode="External"/><Relationship Id="rId5" Type="http://schemas.openxmlformats.org/officeDocument/2006/relationships/hyperlink" Target="https://t.me/rosreestr40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2-12-23T12:17:00Z</cp:lastPrinted>
  <dcterms:modified xsi:type="dcterms:W3CDTF">2023-02-07T14:10:00Z</dcterms:modified>
  <cp:revision>145</cp:revision>
  <dc:subject/>
  <dc:title/>
</cp:coreProperties>
</file>