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02.03.2023</w:t>
      </w:r>
    </w:p>
    <w:p>
      <w:pPr>
        <w:pStyle w:val="Normal"/>
        <w:spacing w:before="280" w:after="280"/>
        <w:jc w:val="center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Руководитель калужского Росреестра провела ознакомительную лекцию по геодезии для студентов КГУ им. К.Э. Циолковского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1 марта 2023 г. руководитель Управления Росреестра по Калужской области Мария Демьяненко рассказала о полномочиях ведомства и о деятельности Росреестра в сфере геодезии студентам Калужского государственного университета им. К.Э. Циолковского, обучающихся по профилю «Земельный кадастр» и «Кадастр недвижимости»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 xml:space="preserve">В своем выступлении Мария Демьяненко отметила особенности геодезической деятельности в регионе и обратила внимание на специфику работы специалистов ведомства по обследованию пунктов геодезических сетей. 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Глава ведомства показала, как выглядят такие пункты, и привела примеры их размещения в области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 xml:space="preserve">В рамках мероприятия также остановились на деятельности госземинспекторов Управления, выполняющих одну из надзорных функций ведомства. 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Подводя итоги выступления, Мария Демьяненко подчеркнула: «Полномочий у Росреестра очень много и перед ведомством поставлены задачи по развитию и улучшению качества предоставления услуг в сфере земли и недвижимости. Росреестр создает консорциум вузов, который займется подготовкой квалифицированных специалистов в сфере геодезии, картографии и пространственных данных»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Calibri" w:hAnsi="Calibri" w:eastAsia="Calibri" w:cs="Calibri"/>
          <w:color w:val="0000FF"/>
          <w:sz w:val="18"/>
          <w:szCs w:val="18"/>
          <w:u w:val="single"/>
          <w:lang w:eastAsia="en-US"/>
        </w:rPr>
      </w:pPr>
      <w:r>
        <w:rPr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7:39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3-02T16:43:00Z</cp:lastPrinted>
  <dcterms:modified xsi:type="dcterms:W3CDTF">2023-03-02T13:43:00Z</dcterms:modified>
  <cp:revision>69</cp:revision>
  <dc:subject/>
  <dc:title/>
</cp:coreProperties>
</file>