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19.01.2023</w:t>
      </w:r>
    </w:p>
    <w:p>
      <w:pPr>
        <w:pStyle w:val="Normal"/>
        <w:spacing w:before="280" w:after="28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В 2022 году калужане запрашивали в Государственном фонде данных преимущественно материалы межевания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 xml:space="preserve">С 1 декабря 2022 года Управлением Росреестра по Калужской области переданы полномочия по ведению государственного фонда данных, полученных в результате проведения землеустройства (ГФДЗ), и предоставлению сведений из него, в областной филиал ФГБУ «ФКП Росреестра». 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С 1 января 2023 года филиал ФГБУ «ФКП Росреестра» по Калужской области реорганизован в филиал публично-правовой компании «Роскадастр» по Калужской области.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6"/>
          <w:szCs w:val="26"/>
        </w:rPr>
        <w:t>Поэтому с начала 2023 года функции по ведению ГФДЗ в Калужской области закреплены за региональным ППК «Роскадастр», за исключением материалов, сведения которых составляют государственную тайну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Подводя итоги предыдущего года, Управлением зафиксировано 14 274 обращений граждан, юридических лиц и органов власти о выдаче материалов из ГФДЗ. Это почти в два раза больше, чем в предыдущем году. Рост составил 85%. Значительное увеличение произошло в связи с активным проведением комплексных кадастровых работ на территории Калужской области, как отметила руководитель Управления Росреестра по Калужской области Мария Демьяненко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Глава Управления подчеркнула: «Наиболее востребованными документами ГФДЗ в 2022 году можно выделить материалы межевания земельных участков, что составило 96% от общего количества запрошенных материалов ГФДЗ. Также за предыдущий год от общего количества обращений предоставлено 1,7% материалов почвенных и других обследований, 0,7% планов территорий для размещения садоводческих товариществ и обществ, 0,7% составили картографические материалы».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0:20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2-12-23T12:17:00Z</cp:lastPrinted>
  <dcterms:modified xsi:type="dcterms:W3CDTF">2023-01-19T14:12:00Z</dcterms:modified>
  <cp:revision>135</cp:revision>
  <dc:subject/>
  <dc:title/>
</cp:coreProperties>
</file>