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2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ИТОГИ 15-ЧАСОВОГО МАРАФОНА КОНСУЛЬТАЦИЙ КАЛУЖСКОГО РОСРЕЕСТРА В МФЦ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 феврале прошел 15-часовой марафон консультаций Росреестра в Калужском регионе по вопросам государственной регистрации прав на недвижимость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Специалисты калужского Росреестра проконсультировали 23 жителя региона на площадке МФЦ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 последний день Марафона консультирование осуществляли специалисты отдела государственной регистрации недвижимости и отдела государственной регистрации недвижимости, регистрации аресто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«Наиболее насыщенным оказался первый день Марафона на площадке МФЦ, - подчеркнула руководитель Управления Мария Демьяненко. – Калужане, не откладывая, поспешили решить свои вопросы по оформлению недвижимости. Эксперты Управления детально подходили к рассмотрению каждого обращения и находили пути в их решении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К ведомству были адресованы вопросы по порядку оформления недвижимости, в том числе, в рамках амнистий, по регистрации прав на ранее учтенные объекты. Граждан интересовали также особенности продажи доли несовершеннолетнего в жилом доме, оформления соглашения по материнскому капиталу, наделению детей долями при использовании материнского капитала. Прозвучали вопросы по арестованному имуществу и разделу домов на блок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Директор ГБУ КО "МФЦ Калужской области" Михаил Иванов поддержал формат взаимодействия между ведомствами в рамках Марафона и отметил важность проведения подобных мероприятий: «Значительная доля услуг, предоставляемых многофункциональными центрами, приходится на долю Росреестра. Поэтому мы заинтересованы в их качественном предоставлении. Калужане активно откликнулись на помощь профессионалов и остались довольны результатами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Напоминаем, что Марафон был приурочен к 15-летию образования Росреестра и 25-летию создания в Российской Федерации системы государственной регистрации прав на недвижимое имущество и сделок с ним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02T17:09:00Z</cp:lastPrinted>
  <dcterms:modified xsi:type="dcterms:W3CDTF">2023-03-02T14:09:00Z</dcterms:modified>
  <cp:revision>67</cp:revision>
  <dc:subject/>
  <dc:title/>
</cp:coreProperties>
</file>