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7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  <w:lang w:eastAsia="sk-SK"/>
        </w:rPr>
      </w:pPr>
      <w:r>
        <w:rPr>
          <w:rFonts w:cs="Segoe UI" w:ascii="Segoe UI" w:hAnsi="Segoe UI"/>
          <w:b/>
          <w:sz w:val="32"/>
          <w:szCs w:val="32"/>
          <w:lang w:eastAsia="sk-SK"/>
        </w:rPr>
        <w:t>На территории Калужской области установлен единый цикл государственной кадастровой оценки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2022 году в России проведена государственная кадастровая оценка земельных участков всех категорий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В 2023 году должна быть проведена государственная кадастровая оценка сооружений, объектов незавершенного строительства, помещений, машино-мест. С этого момента переоценка в Калужском регионе будет проводиться раз в четыре года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 отметила глава калужского Управления Мария Демьяненко: «Единая практика переоценки по всей стране позволит актуализировать сведения о кадастровой стоимости объектов недвижимости, учтенных в ЕГРН, а ее результаты будут учитываться при расчете налогов в будущем. Соответственно, в текущем году налог на имущество по кадастровой стоимости будет платиться исходя из показателей 2022 года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Калужской области за оценку объектов недвижимости отвечает областное государственное бюджетное учреждение «Центр государственной кадастровой оценки». Росреестр осуществляет мониторинг проведения государственной кадастровой оценки и наделено контрольно-надзорными функциями в данном направлении. Сведения о кадастровой стоимости в ЕГРН вносит филиал ППК «Роскадастр» по Калужской обла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Директор ГБУ Калужской области «Центр государственной кадастровой оценки» Виктор Дымов обратил внимание владельцев недвижимости: «Кадастровая стоимость прежде всего влияет на размер налога. Если стоимость сильно изменилась в большую или меньшую сторону, то ее можно пересмотреть по желанию собственника. Это можно сделать, обратившись в суд, либо во внесудебном порядке - в комиссию по рассмотрению споров о результатах определения кадастровой стоимости, действующую при Министерстве экономического развития и промышленности Калужской области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акже по всем вопросам, связанным с расчетом кадастровой стоимости, в том числе с исправлением ошибок, правообладатели могут обращаться в ГБУ КО «Центр кадастровой оценки». </w:t>
      </w:r>
    </w:p>
    <w:p>
      <w:pPr>
        <w:pStyle w:val="Normal"/>
        <w:spacing w:before="280" w:after="280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>Справочно: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i/>
          <w:sz w:val="26"/>
          <w:szCs w:val="26"/>
        </w:rPr>
        <w:t>Комиссия по рассмотрению споров о результатах определения кадастровой стоимости действует при Министерстве экономического развития и промышленности Калужской области по адресу: г. Калуга, ул. Воскресенская, д. 9, каб. 307, телефон (4842) 56-08-19.</w:t>
      </w:r>
    </w:p>
    <w:p>
      <w:pPr>
        <w:pStyle w:val="Normal"/>
        <w:spacing w:before="280" w:after="280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 xml:space="preserve">ГБУ КО «Центр кадастровой оценки» находится по адресу: г. Калуга, ул. Плеханова, д.45, тел. (4842) 277-005, e-mail: </w:t>
      </w:r>
      <w:hyperlink r:id="rId3">
        <w:r>
          <w:rPr>
            <w:rStyle w:val="InternetLink"/>
            <w:rFonts w:cs="Segoe UI" w:ascii="Segoe UI" w:hAnsi="Segoe UI"/>
            <w:i/>
            <w:sz w:val="26"/>
            <w:szCs w:val="26"/>
          </w:rPr>
          <w:t>gbu@ckoklg.ru</w:t>
        </w:r>
      </w:hyperlink>
      <w:r>
        <w:rPr>
          <w:rFonts w:cs="Segoe UI" w:ascii="Segoe UI" w:hAnsi="Segoe UI"/>
          <w:i/>
          <w:sz w:val="26"/>
          <w:szCs w:val="26"/>
        </w:rPr>
        <w:t>, сайт: ckoklg.ru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bu@ckoklg.ru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7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6-07T16:59:00Z</cp:lastPrinted>
  <dcterms:modified xsi:type="dcterms:W3CDTF">2023-06-07T14:00:00Z</dcterms:modified>
  <cp:revision>92</cp:revision>
  <dc:subject/>
  <dc:title/>
</cp:coreProperties>
</file>