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7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Росреестр и Росимущество Калужской области осуществили сравнительный анализ данных ЕГРН и РФИ в отношении более 16 тысяч объектов недвижимости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Калужской области планомерно осуществляются работы по сопоставлению данных Единого государственного реестра недвижимости (ЕГРН) и реестра федерального имущества (РФИ)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результатам взаимодействия Росреестра с Межрегиональным территориальным управлением Федерального агентства по управлению государственным имуществом в Калужской, Брянской и Смоленской областях с 2022 года проведен анализ и сопоставлены сведения в отношении 16 тысяч 360 объектов недвижимости. В отношении 13 тысяч 714 объектов внесены недостающие характеристик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становлено 63 объекта, закрепленные за федеральными органами власти, государственными предприятиями и учреждениями, находящиеся в оперативном управлении, постоянном бессрочном пользовании или хозяйственном ведении, с отсутствием права собственности в пользу РФ. На все объекты право собственности зарегистрировано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к подчеркнула глава областного Росреестра Мария Демьяненко: «На рабочих группах двух ведомств решаются вопросы по отражению достоверных данных о недвижимом имуществе и его правообладателях, а также по регистрации государственных объектов недвижимости в пользу Российской Федерации. Такая совместная работа осуществляется, в том числе, в целях наполнения реестра недвижимости полными и точными сведениями – одной из первостепенных задач Росреестра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меститель руководителя (г. Калуга) МТУ Росимущества в Калужской, Брянской и Смоленской областях Татьяна Артемова добавила: «Мероприятия по верификации данных реестра федерального имущества со сведениями реестра недвижимости направлены на доступность качественных данных об объектах федерального имущества, а также выявление неучтенных в РФИ объектов недвижимости. Такая организация информационного взаимодействия РФИ и ЕГРН положительно влияет на улучшение качества оказываемых ведомствами государственных услуг»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2-08T05:33:00Z</dcterms:modified>
  <cp:revision>143</cp:revision>
  <dc:subject/>
  <dc:title/>
</cp:coreProperties>
</file>