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3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Калужский Росреестр и Уполномоченный по правам человека заключили соглашение о взаимодействии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3 марта 2022 года состоялось торжественное подписание Соглашения о взаимодействии между Управлением Росреестра по Калужской области в лице руководителя Управления Марии Демьяненко и Уполномоченным по правам человека в Калужской области в лице Юрия Зельников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Соглашение регулирует взаимодействие Сторон, принятие совместных мер по вопросам обеспечения государственной защиты прав и свобод человека и гражданин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 xml:space="preserve">В рамках заключения соглашения глава регионального Росреестра познакомила команду Уполномоченного по правам человека в регионе с основными видами деятельности ведомства и подчеркнула заинтересованность Росреестра в данном взаимодействии: 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«Одной из основных задач, стоящих перед ведомством, является клиентоориентированность при оказании государственных услуг. Деятельность Росреестра направлена на повышение удовлетворенности граждан, совершенствование работы с их обращениями, а также на повышение качества и доступности государственных услуг. Благодаря указанному соглашению повысится качество рассмотрения обращений и жалоб граждан, калужанам будет оказано оперативное содействие в решении проблем в сфере оформления прав на недвижимое имущество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Уполномоченным по правам человека в Калужской области Юрий Зельников добавил: «Соглашением установлено более плотное взаимодействие Управления и Уполномоченного, направленное на принятие мер по защите и восстановлению прав и свобод человека и гражданина, разработку предложений по предупреждению нарушений прав и свобод человека и гражданина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На совместной встрече обсудили также вопросы, адресованные жителями региона к Уполномоченному по правам человека в Калужской области. Наиболее часто встречаются обращения граждан, связанные с земельными спорами о границах земельных участков, с вопросами по документам, подтверждающим права собственности на недвижимость, с деятельностью кадастровых инженеров и другие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3-03T14:36:00Z</cp:lastPrinted>
  <dcterms:modified xsi:type="dcterms:W3CDTF">2023-03-03T11:36:00Z</dcterms:modified>
  <cp:revision>66</cp:revision>
  <dc:subject/>
  <dc:title/>
</cp:coreProperties>
</file>