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8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6"/>
          <w:szCs w:val="36"/>
        </w:rPr>
      </w:pPr>
      <w:r>
        <w:rPr>
          <w:rFonts w:cs="Segoe UI" w:ascii="Segoe UI" w:hAnsi="Segoe UI"/>
          <w:b/>
          <w:sz w:val="36"/>
          <w:szCs w:val="36"/>
        </w:rPr>
        <w:t>Глава калужского Росреестра расскажет в Утро России о возможностях и перспективах развития электронных сервисов Росреестр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С каждым годом все большее количество различных государственных услуг предоставляется в электронном виде, в том числе и услуги Росреестра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Ведомство активно включилось в работу по цифровой трансформации: в электронном формате Росреестр предлагает множество услуг от предоставления сведений из реестра недвижимости до регистрации недвижимости. 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6"/>
          <w:szCs w:val="26"/>
        </w:rPr>
        <w:t>9 февраля 2023 года</w:t>
      </w:r>
      <w:r>
        <w:rPr>
          <w:rFonts w:cs="Segoe UI" w:ascii="Segoe UI" w:hAnsi="Segoe UI"/>
          <w:sz w:val="26"/>
          <w:szCs w:val="26"/>
        </w:rPr>
        <w:t xml:space="preserve"> руководитель Управления Росреестра по Калужской области Мария Демьяненко примет участие в программе «Утро России. Калуга» ГТРК Калуга и расскажет, какие услуги Росреестра доступны в электронном виде, как и где ими можно воспользоваться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елезрители узнают о преимуществах электронных сервисов ведомства и о наиболее популярных услугах у калужан.</w:t>
      </w:r>
    </w:p>
    <w:p>
      <w:pPr>
        <w:pStyle w:val="Normal"/>
        <w:spacing w:before="280" w:after="280"/>
        <w:jc w:val="both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Об этом и не только смотрите в интервью с Марией Демьяненко в утреннем эфире «Утро России. Калуга» ГТРК Калуга на канале «Россия 1» </w:t>
      </w:r>
      <w:r>
        <w:rPr>
          <w:rFonts w:cs="Segoe UI" w:ascii="Segoe UI" w:hAnsi="Segoe UI"/>
          <w:b/>
          <w:sz w:val="26"/>
          <w:szCs w:val="26"/>
        </w:rPr>
        <w:t>с 09:30 до 9:55 09.02.2023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2-08T07:26:00Z</dcterms:modified>
  <cp:revision>150</cp:revision>
  <dc:subject/>
  <dc:title/>
</cp:coreProperties>
</file>