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6"/>
          <w:szCs w:val="36"/>
          <w:lang w:eastAsia="en-US"/>
        </w:rPr>
      </w:pPr>
      <w:r>
        <w:rPr>
          <w:rFonts w:eastAsia="Calibri" w:cs="Segoe UI" w:ascii="Segoe UI" w:hAnsi="Segoe UI"/>
          <w:b/>
          <w:sz w:val="36"/>
          <w:szCs w:val="36"/>
          <w:lang w:eastAsia="en-US"/>
        </w:rPr>
        <w:t>Картографическое обеспечение Калужского региона в рамках НСПД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В Управлении Росреестра по Калужской области организовано использование функционала федеральной государственной информационной системы ведения единого государственного реестра недвижимости (ФГИС ЕГРН) с использованием веб-сервиса государственной информационной системы единой электронной картографической основы (ГИС ЕЭКО)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ЕЭКО представляет собой базовую картографическую основу, обязательную к использованию в государственных информационных системах. ЕЭКО легло в основу для построения и развития Национальной системы пространственных данных (НСПД)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Руководитель Управления Росреестра по Калужской области Мария Демьяненко отметила: «Единая электронная картографическая основа включает пространственные данные обо всей территории России. Картографический материал, размещенный в ГИС ЕЭКО, используется при реализации полномочий Управления по государственному кадастровому учету, единой процедуре, минимизации появления новых реестровых ошибок в границах земельных участков и эффективного планирования мероприятий по федеральному государственному земельному надзору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В 2022 году работы по подготовке ортофотопланов на населенные пункты региона выполнялись в рамках проведения комплексных кадастровых работ. Картографический материал подготовлен был за счет средств федерального и регионального бюджет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 региональный фонд пространственных данных в рамках проведения комплексных кадастровых работ в 2022 году передана информация о пространственных данных сверхвысокого разрешения на территорию 72 населенных пункто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Завершение работ по созданию ЕЭКО крупных масштабов в виде ортофотопланов предусмотрено госпрограммой НСПД до конца 2024 года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3-07T08:46:00Z</dcterms:modified>
  <cp:revision>71</cp:revision>
  <dc:subject/>
  <dc:title/>
</cp:coreProperties>
</file>