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4.01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Калужане имеют возможность выбирать земельные участки для вовлечения в жилищное строительство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Получить участок для строительства и найти территорию для развития туризма помогают онлайн-сервисы Росреестра «Земля для стройки» и «Земля для туризма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Как отметила руководитель Управления Росреестра по Калужской области Мария Демьяненко, с 2020 года в Калужской области успешно реализуется сервис Росреестра «Земля для стройки» при участии ведомства и региональных органов власти, информация о выявленных территориях отображается на Публичной кадастровой карте и доступна неограниченному кругу лиц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На начало 2023 года в регионе отобрано 205 земельных участков и территорий общей площадью 763,49 га, расположенных в 23 районах и городских округах области, из них вовлечено 12 участков площадью 189,8 га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Мария Демьяненко обратила внимание на то, что на Публичной кадастровой карте размещены сведения о 70 земельных участках и территорий площадью 218 га, пригодных для жилищного строительства на территории Калужской област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Отмечая продуктивное взаимодействие калужского Росреестра и органов государственной власти и местного самоуправления региона по реализации в области проекта «Земля для стройки», Городской Голова города Калуги Дмитрий Денисов подчеркнул: «Электронный ресурс позволяет заинтересованным лицам в режиме онлайн на ПКК выбрать свободный участок и эффективно использовать его для строительства жилья»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Дмитрий Денисов также обратил внимание: «В условиях динамичного развития Калужского региона сведения о потенциальных участках для строительства могут корректироваться в зависимости от предложений от органов государственной власти и органов местного самоуправления, а также с учетом спроса граждан и предпринимателей на жилую недвижимость. Сервис «Земля для стройки» запущен в рамках национального проекта «Жилье и городская среда» и действует в целях упрощения процесса приобретения земельного участка и улучшения жилищных условий граждан. Необходимо продолжать совместную с Росреестром и другими органами власти межведомственную работу по вовлечению в оборот неиспользуемых земельных участков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Глава областного Росреестра добавила: «К сервису «Земля для стройки» присоединились все субъекты Российской Федерации, поэтому благодаря данному проекту можно выбрать любой интересующий участок на всей территории страны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Справочно: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sz w:val="26"/>
          <w:szCs w:val="26"/>
          <w:lang w:eastAsia="en-US"/>
        </w:rPr>
      </w:pPr>
      <w:r>
        <w:rPr>
          <w:rFonts w:eastAsia="Calibri" w:cs="Segoe UI" w:ascii="Segoe UI" w:hAnsi="Segoe UI"/>
          <w:i/>
          <w:sz w:val="26"/>
          <w:szCs w:val="26"/>
          <w:lang w:eastAsia="en-US"/>
        </w:rPr>
        <w:t xml:space="preserve">В рамках реализации сервиса «Земля для стройки» Управлением создан межведомственный оперативный штаб </w:t>
      </w:r>
      <w:r>
        <w:rPr>
          <w:rFonts w:cs="Segoe UI" w:ascii="Segoe UI" w:hAnsi="Segoe UI"/>
          <w:i/>
          <w:sz w:val="26"/>
          <w:szCs w:val="26"/>
        </w:rPr>
        <w:t>для определения возможности вовлечения пригодных земельных участков в оборот для жилищного строительства при участии</w:t>
      </w:r>
      <w:r>
        <w:rPr>
          <w:rFonts w:eastAsia="Calibri" w:cs="Segoe UI" w:ascii="Segoe UI" w:hAnsi="Segoe UI"/>
          <w:i/>
          <w:sz w:val="26"/>
          <w:szCs w:val="26"/>
          <w:lang w:eastAsia="en-US"/>
        </w:rPr>
        <w:t xml:space="preserve"> Межрегионального территориального управления Росимущества в Калужской, Брянской и Смоленской областях, Министерства строительства и жилищно-коммунального хозяйства Калужской области, Министерства экономического развития и промышленности Калужской области, органов местного самоуправления Калужской обла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24T11:18:00Z</dcterms:modified>
  <cp:revision>166</cp:revision>
  <dc:subject/>
  <dc:title/>
</cp:coreProperties>
</file>