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9.02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В Калужской области зарегистрировано более 14 тысяч ипотек за сутки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Число поданных заявлений на регистрацию ипотеки в 2022 году составило 13 695, из них 8 645 в электронном виде.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При этом за 4 квартал 2022 года Управлением принято 3 684 заявления о регистрации ипотеки, из них 2930 в электронном виде, что составило 79,5 % от общего числа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На регистрацию договоров долевого участия (ДДУ) за прошедший год поступило 2 562 заявлений, из них в электронном виде 1 655.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Мария Демьяненко обратила внимание: «На территории Калужской области успешно реализуется проект «Электронная ипотека за один день» совместно с ПАО «Сбербанк», РОО «Калужский» Банк ВТБ, Калужским региональным филиалом АО «Россельхозбанк». Между Управлением и кредитными организациями налажено взаимодействие в рамках цифровой трансформации по сокращению сроков регистрации»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С начала реализации проекта на территории Калужской области зарегистрировано более 14 тысяч ипотечных сделок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Напомним: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Срок рассмотрения пакетов документов в рамках проекта – 1 сутки, при условии отсутствия причин, препятствующих осуществлению регистрационных действий. Зарегистрированные документы все участники сделки получают в электронном виде. 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23T12:17:00Z</cp:lastPrinted>
  <dcterms:modified xsi:type="dcterms:W3CDTF">2023-02-09T13:20:00Z</dcterms:modified>
  <cp:revision>182</cp:revision>
  <dc:subject/>
  <dc:title/>
</cp:coreProperties>
</file>