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6.03.2023</w:t>
      </w:r>
    </w:p>
    <w:p>
      <w:pPr>
        <w:pStyle w:val="Normal"/>
        <w:spacing w:before="280" w:after="280"/>
        <w:jc w:val="center"/>
        <w:rPr/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В 2023 году в Калужской области планируется проведение комплексных кадастровых работ в отношении 11 тысяч объектов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С 2019 года Калужская область участвует в комплексных кадастровых работах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От органов исполнительной власти Калужской области данная работа координируется министерством экономического развития и промышленности Калужской области. Комплексные кадастровые работы позволяют провести массовое установление границ объектов недвижимости, расположенных на одной территории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>«В 2022 году комплексные кадастровые работы проходили на территории 16 муниципальных районов и 2 городских округов Калужской области в отношении 426 кадастровых кварталов. Из федерального бюджета на ККР было выделено почти 19 млн рублей, из областного направлены средства в размере свыше 6 млн рублей, средства местных бюджетов составили порядка 2 млн 800 тысяч рублей, - сообщила руководитель Управления Росреестра по Калужской области Мария Демьяненко. - Количество объектов, по которым проведены комплексные кадастровые работы в 2022 году составило порядка 45,5 тысяч объектов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Мария Демьяненко также отметила, что в предыдущем году в рамках проведения комплексных кадастровых работ выполнялись работы по подготовке ортофотопланов на населенные пункты Калужского региона. Данная деятельность осуществлялась при использовании Единой электронной картографической основы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>В 2023 году комплексные кадастровые работы проводятся на территории 6 муниципальных районов и 2 городских округов Калужской области в отношении 147 кадастровых кварталов. Из федерального бюджета на ККР выделено почти 5 млн рублей, из бюджета субъекта и местного бюджета выделено порядка 4 млн рублей. Количество объектов, по которым планируется проведение комплексных кадастровых работ в текущем году, составляет порядка 11 тысяч объектов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i/>
          <w:i/>
          <w:sz w:val="28"/>
          <w:szCs w:val="28"/>
          <w:lang w:eastAsia="en-US"/>
        </w:rPr>
      </w:pPr>
      <w:r>
        <w:rPr>
          <w:rFonts w:eastAsia="Calibri" w:cs="Segoe UI" w:ascii="Segoe UI" w:hAnsi="Segoe UI"/>
          <w:i/>
          <w:sz w:val="28"/>
          <w:szCs w:val="28"/>
          <w:lang w:eastAsia="en-US"/>
        </w:rPr>
        <w:t>Справочно: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i/>
          <w:i/>
          <w:sz w:val="28"/>
          <w:szCs w:val="28"/>
          <w:lang w:eastAsia="en-US"/>
        </w:rPr>
      </w:pPr>
      <w:r>
        <w:rPr>
          <w:rFonts w:eastAsia="Calibri" w:cs="Segoe UI" w:ascii="Segoe UI" w:hAnsi="Segoe UI"/>
          <w:i/>
          <w:sz w:val="28"/>
          <w:szCs w:val="28"/>
          <w:lang w:eastAsia="en-US"/>
        </w:rPr>
        <w:t>Комплексные кадастровые работы – это кадастровые работы, которые выполняются одновременно в отношении всех объектов, расположенных на территории одного или нескольких смежных кадастровых кварталов или территориях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3-07T14:38:00Z</cp:lastPrinted>
  <dcterms:modified xsi:type="dcterms:W3CDTF">2023-03-09T09:28:00Z</dcterms:modified>
  <cp:revision>87</cp:revision>
  <dc:subject/>
  <dc:title/>
</cp:coreProperties>
</file>