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3.04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Segoe UI"/>
          <w:b/>
          <w:b/>
          <w:sz w:val="40"/>
          <w:szCs w:val="40"/>
          <w:lang w:eastAsia="sk-SK"/>
        </w:rPr>
      </w:pPr>
      <w:r>
        <w:rPr>
          <w:rFonts w:cs="Segoe UI" w:ascii="Calibri" w:hAnsi="Calibri"/>
          <w:b/>
          <w:sz w:val="40"/>
          <w:szCs w:val="40"/>
          <w:lang w:eastAsia="sk-SK"/>
        </w:rPr>
        <w:t>Круглый стол Росреестра по вопросам взаимодействия с профессиональными участниками рынка недвижимости в Калужском регионе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12 апреля 2023 года в Управлении Росреестра по Калужской области состоялся Круглый стол с профессиональными участниками рынка недвижимости по вопросам взаимодействия с профессиональными участниками рынка недвижимости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Круглом столе приняли участие заместители руководителя Управления Людмила Димошенкова, Анатолий Гавриленко и Сергей Рябчинский, начальник отдела государственной регистрации недвижимости Управления Сергей Проняев, начальник отдела организации, мониторинга и контроля Управления Наталья Нуискова и представители застройщиков и кредитных организаций региона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начале заседания заместитель руководителя Управления Людмила Димошенкова остановилась на основных итогах деятельности ведомства 2022 года в учетно-регистрационной сфере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Эффективность данной работы и повышение уровня оказываемых услуг Росреестра зависит, в том числе, от взаимодействия регионального Росреестра с профессиональными участниками рынка недвижимости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В повестку дня отдельно был включен вопрос о государственной регистрации права собственности участников долевого строительства на помещения в многоквартирных домах в соответствии с частью 6 статьи 16 Федерального закона от 30.12.2002 № 214-ФЗ, в соответствии с которым после передачи застройщиком объекта долевого строительства участнику долевого строительства и постановки такого объекта на государственный кадастровый учет застройщик имеет право на подачу без доверенности в орган регистрации прав заявления о государственной регистрации права собственности участника долевого строительства на такой объект и передаточного акта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редставителей застройщиков и банков интересовали также особенности государственной регистрации недвижимости в электронном виде и условия подачи документов на регистрацию прав в электронном виде, в том числе регистрации ипотеки за 1 день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рамках Круглого стола рассмотрели вопросы повышения эффективности оказания государственных услуг в сфере недвижимости, сокращения сроков осуществления учетно-регистрационных действий и обсудили преимущества электронных услуг Росреестра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13T12:14:00Z</cp:lastPrinted>
  <dcterms:modified xsi:type="dcterms:W3CDTF">2023-04-13T09:15:00Z</dcterms:modified>
  <cp:revision>17</cp:revision>
  <dc:subject/>
  <dc:title/>
</cp:coreProperties>
</file>