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5.01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Калужская область успешно тестирует сервис Росреестра «Земля для туризма»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>Найти территорию для развития туризма помогает онлайн-сервис Росреестра «Земля для туризма»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«В прошлом году Калужская область вошла в число семи регионов, которые присоединились к тестированию сервиса Росреестра по вовлечению земель в туристический оборот «Земля для туризма». Информация о выявленных территориях отображается аналогично сервису «Земля для стройки» на Публичной кадастровой карте», - отметила руководитель Управления Росреестра по Калужской области Мария Демьяненко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В перечень объектов </w:t>
      </w:r>
      <w:r>
        <w:rPr>
          <w:rFonts w:eastAsia="Calibri" w:cs="Segoe UI" w:ascii="Segoe UI" w:hAnsi="Segoe UI"/>
          <w:sz w:val="26"/>
          <w:szCs w:val="26"/>
          <w:lang w:eastAsia="en-US"/>
        </w:rPr>
        <w:t xml:space="preserve">туристского интереса региона включены 15 объектов, расположенных в Барятинском, Дзержинском, Думиничском, Жиздринском, Козельском, Малоярославецком, Медынском, Мещовском, Мосальском, Ульяновском и Юхновском районах. 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 xml:space="preserve">К указанным объектам на заседаниях оперативного штаба при Управлении утверждено 23 земельных участка и территорий для вовлечения в туристскую деятельность площадью 275 га. 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>Заместитель министра – начальника Управления развития туризма министерства культуры и туризма Калужской области Полина Коченкова подчеркнула: «Туристический потенциал Калужской области огромен. На 2023 год область получила поддержку государства в этом направлении. Для развития сферы туризма необходимо осваивать неиспользованные земельные участки. Приоритетные территории для вовлечения в туристическую деятельность можно наглядно оценить на публичной кадастровой карте благодаря сервису Росреестра «Земля для туризма»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i/>
          <w:i/>
          <w:sz w:val="26"/>
          <w:szCs w:val="26"/>
          <w:lang w:eastAsia="en-US"/>
        </w:rPr>
      </w:pPr>
      <w:r>
        <w:rPr>
          <w:rFonts w:eastAsia="Calibri" w:cs="Segoe UI" w:ascii="Segoe UI" w:hAnsi="Segoe UI"/>
          <w:i/>
          <w:sz w:val="26"/>
          <w:szCs w:val="26"/>
          <w:lang w:eastAsia="en-US"/>
        </w:rPr>
        <w:t>Справочно: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i/>
          <w:i/>
          <w:sz w:val="26"/>
          <w:szCs w:val="26"/>
          <w:lang w:eastAsia="en-US"/>
        </w:rPr>
      </w:pPr>
      <w:r>
        <w:rPr>
          <w:rFonts w:eastAsia="Calibri" w:cs="Segoe UI" w:ascii="Segoe UI" w:hAnsi="Segoe UI"/>
          <w:i/>
          <w:sz w:val="26"/>
          <w:szCs w:val="26"/>
          <w:lang w:eastAsia="en-US"/>
        </w:rPr>
        <w:t>При Управлении Росреестра действует оперативный штаб, на котором обсуждаются вопросы вовлечения земельных участков под жилищное строительство и в туристическую деятельность региона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1-25T09:44:00Z</cp:lastPrinted>
  <dcterms:modified xsi:type="dcterms:W3CDTF">2023-01-25T06:45:00Z</dcterms:modified>
  <cp:revision>180</cp:revision>
  <dc:subject/>
  <dc:title/>
</cp:coreProperties>
</file>