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6.05.2023</w:t>
      </w:r>
    </w:p>
    <w:p>
      <w:pPr>
        <w:pStyle w:val="Normal"/>
        <w:rPr>
          <w:rFonts w:ascii="Segoe UI" w:hAnsi="Segoe UI" w:eastAsia="Calibri" w:cs="Segoe UI"/>
          <w:b/>
          <w:b/>
          <w:color w:val="292C2F"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color w:val="292C2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Калужской области наблюдается подъем поступающих заявлений на регистрацию ипотеки, в том числе по заявлениям, поданным в электронном виде</w:t>
      </w:r>
    </w:p>
    <w:p>
      <w:pPr>
        <w:pStyle w:val="Normal"/>
        <w:jc w:val="center"/>
        <w:rPr>
          <w:rFonts w:ascii="Arial" w:hAnsi="Arial" w:cs="Arial"/>
          <w:b/>
          <w:b/>
          <w:color w:val="292C2F"/>
          <w:sz w:val="32"/>
          <w:szCs w:val="32"/>
        </w:rPr>
      </w:pPr>
      <w:r>
        <w:rPr>
          <w:rFonts w:cs="Arial" w:ascii="Arial" w:hAnsi="Arial"/>
          <w:b/>
          <w:color w:val="292C2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В апреле 2023 года в калужский Росреестр поступило 15242 заявлений на учетно-регистрационные действия, из них около 7,5 тысяч заявлений было подано в электронном виде, что составило 51% от общего числа. В сравнении с апрелем 2022 года общее количество поданных заявлений уменьшилось на 17%, тем не менее, доля онлайн заявлений осталась аналогична предшествующему периоду и также составила 51%.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 xml:space="preserve">Число поданных заявлений на регистрацию ипотеки в апреле текущего года составило 1412, что в сравнении с аналогичным периодом предыдущего года больше на 39,8 %, также и в электронном виде поступило заявлений значительно больше на 63% в сравнении с аналогичным периодом прошлого года.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На регистрацию договоров долевого участия (ДДУ) за отчетный период поступило 252 заявления, что в сравнении с апрелем предыдущего года меньше на 28%. Доля заявлений на регистрацию ДДУ в электронном виде от общего числа составила в апреле 2023 года 71%, а в апреле 2022 года – 60%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обработку по экстерриториальному принципу из других регионов в апреле 2023 года поступило на 40% больше заявлений по сравнению с аналогичным периодом 2022 года - 631 заявление.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В Калужской области в отчетном периоде принято 262 экстерриториальных заявления, фиксируется незначительное уменьшение с аналогичным периодом предыдущего года в размере 14%.</w:t>
      </w:r>
    </w:p>
    <w:p>
      <w:pPr>
        <w:pStyle w:val="Normal"/>
        <w:jc w:val="both"/>
        <w:rPr>
          <w:rFonts w:ascii="Arial" w:hAnsi="Arial" w:cs="Arial"/>
          <w:color w:val="292C2F"/>
          <w:sz w:val="20"/>
          <w:szCs w:val="20"/>
        </w:rPr>
      </w:pPr>
      <w:r>
        <w:rPr>
          <w:rFonts w:cs="Arial" w:ascii="Arial" w:hAnsi="Arial"/>
          <w:color w:val="292C2F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color w:val="292C2F"/>
          <w:sz w:val="20"/>
          <w:szCs w:val="20"/>
        </w:rPr>
      </w:pPr>
      <w:r>
        <w:rPr>
          <w:rFonts w:cs="Arial" w:ascii="Arial" w:hAnsi="Arial"/>
          <w:color w:val="292C2F"/>
          <w:sz w:val="20"/>
          <w:szCs w:val="20"/>
        </w:rPr>
        <w:t>Материал подготовлен Управлением Росреестра по Калужской области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1T10:01:00Z</cp:lastPrinted>
  <dcterms:modified xsi:type="dcterms:W3CDTF">2023-05-16T07:18:00Z</dcterms:modified>
  <cp:revision>35</cp:revision>
  <dc:subject/>
  <dc:title/>
</cp:coreProperties>
</file>