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3.02.2023</w:t>
      </w:r>
    </w:p>
    <w:p>
      <w:pPr>
        <w:pStyle w:val="Normal"/>
        <w:spacing w:before="280" w:after="280"/>
        <w:jc w:val="center"/>
        <w:rPr>
          <w:rFonts w:ascii="Segoe UI" w:hAnsi="Segoe UI" w:cs="Segoe UI"/>
          <w:b/>
          <w:b/>
          <w:sz w:val="36"/>
          <w:szCs w:val="36"/>
        </w:rPr>
      </w:pPr>
      <w:r>
        <w:rPr>
          <w:rFonts w:cs="Segoe UI" w:ascii="Segoe UI" w:hAnsi="Segoe UI"/>
          <w:b/>
          <w:sz w:val="36"/>
          <w:szCs w:val="36"/>
        </w:rPr>
        <w:t>За 2022 год в калужский Росреестр поступило более 200 тысяч заявлений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2022 году в Управление Росреестра по Калужской области подано почти 200 296 пакетов документов о государственном кадастровом учете (ГКУ) и (или) государственной регистрации прав (ГРП) на недвижимое имущество, что на 22,3% меньше, чем в 2021 году. Из них через МФЦ подано порядка 100 965 заявлений, уменьшение по сравнению с предыдущим годом составило 22,6%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8"/>
          <w:szCs w:val="28"/>
        </w:rPr>
        <w:t>В предыдущем году посредством официального портала Росреестра в Управление поступило 98 319 электронных заявлений, что меньше показателя принятых заявлений в электронном виде за аналогичный период 2021 года на 21,7%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8"/>
          <w:szCs w:val="28"/>
        </w:rPr>
        <w:t>Как отметила руководитель Управления Мария Демьяненко: «При снижении поступивших заявлений в ведомство в 2022 году мы отмечаем увеличение принятых решений об осуществлении учетно-регистрационных действий»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Так, по итогам 2022 года Управлением принято 316 267 (2021 - 309 757) положительных решений, из них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по государственной регистрации права (ГРП) – 226 170,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по государственному кадастровому учету (ГКУ) – 49 971,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по единой процедуре (одновременное осуществление ГКУ и ГРП) – 40 126, 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8"/>
          <w:szCs w:val="28"/>
        </w:rPr>
        <w:t>что превышает общий показатель принятых положительных решений предыдущего года на 2,1%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0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2-13T14:56:00Z</cp:lastPrinted>
  <dcterms:modified xsi:type="dcterms:W3CDTF">2023-02-13T12:00:00Z</dcterms:modified>
  <cp:revision>169</cp:revision>
  <dc:subject/>
  <dc:title/>
</cp:coreProperties>
</file>