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3.04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Segoe UI"/>
          <w:b/>
          <w:b/>
          <w:sz w:val="40"/>
          <w:szCs w:val="40"/>
          <w:lang w:eastAsia="sk-SK"/>
        </w:rPr>
      </w:pPr>
      <w:r>
        <w:rPr>
          <w:rFonts w:cs="Segoe UI" w:ascii="Calibri" w:hAnsi="Calibri"/>
          <w:b/>
          <w:sz w:val="40"/>
          <w:szCs w:val="40"/>
          <w:lang w:eastAsia="sk-SK"/>
        </w:rPr>
        <w:t>Заместитель руководителя калужского Росреестра расскажет в Утро России об оформлении недвижимости в пределах охранных зон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Приобретая земельный участок, необходимо тщательно собрать о нем всю необходимую информацию. Одной из важных составляющих для определения возможности использования земли для строительства дома, здания или иного сооружения являются сведения о зонах с особыми условиями использования территорий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А некоторые владельцы земельных участков могут даже не догадываться о том, что их участки могут находиться в пределах охранных зон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Об охранных зонах, их особенностях и оформлении недвижимости в их пределах расскажет заместитель руководителя Управления Росреестра по Калужской области Сергей Рябчинский 17 апреля 2023 года в программе «Утро России. Калуга» ГТРК Калуга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зрители узнают, как получить сведения о таких зонах, с какими ограничениями может столкнуться владелец участка в ЗОУИТ и может ли собственник продать или завещать свой участок, который попал в особую зону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Об этом и не только смотрите в интервью с экспертом областного Росреестра в утреннем эфире «Утро России. Калуга» ГТРК Калуга на канале «Россия 1» с 09:30 до 9:55 17.04.2023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r>
        <w:rPr>
          <w:rFonts w:cs="Segoe UI" w:ascii="Segoe UI" w:hAnsi="Segoe UI"/>
          <w:bCs/>
          <w:sz w:val="26"/>
          <w:szCs w:val="26"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13T16:30:00Z</cp:lastPrinted>
  <dcterms:modified xsi:type="dcterms:W3CDTF">2023-04-13T13:31:00Z</dcterms:modified>
  <cp:revision>21</cp:revision>
  <dc:subject/>
  <dc:title/>
</cp:coreProperties>
</file>