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7.04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В Калужский Росреестр стали больше подавать заявлений в электронном виде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 марте 2023 года в калужский Росреестр поступило почти 17 тысяч заявлений на учетно-регистрационные действия, из них более 9 тысяч было подано в электронном виде, что составило 54,1% от общего числа. В сравнении с февралем 2022 года общее количество поданных заявлений уменьшилось на 16,5%, при этом доля онлайн заявлений увеличилась, в феврале доля заявлений в электронном виде от общего числа составила 48%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Число поданных заявлений на регистрацию ипотеки в марте текущего года составило 1298, что в сравнении с аналогичным периодом предыдущего года меньше на 26,5%, а в электронном виде поступило таких заявлений незначительно, но больше. Доля заявлений на регистрацию ипотеки в электронном виде от общего числа составила в 2023 году 84,1%, а в 2022 году – 61,2%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На регистрацию договоров долевого участия (ДДУ) за отчетный период поступило 250 заявлений, что в сравнении с февралем предыдущего года меньше на 31,1%. Доля заявлений на регистрацию ДДУ в электронном виде от общего числа составила в марте 2023 году почти 70%, а в марте 2022 года – 58%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«В отчетном периоде мы наблюдаем увеличение поданных заявлений в электронном виде в соотношении с общим количеством принятых заявлений, - прокомментировала глава калужского Росреестра Мария Демьяненко и подчеркнула, - Почти все услуги Росреестра переведены в цифровой формат, которые предоставляются в круглосуточном режиме».</w:t>
      </w:r>
    </w:p>
    <w:p>
      <w:pPr>
        <w:pStyle w:val="Normal"/>
        <w:spacing w:before="280" w:after="280"/>
        <w:jc w:val="both"/>
        <w:rPr/>
      </w:pPr>
      <w:r>
        <w:rPr>
          <w:rFonts w:eastAsia="Calibri" w:cs="Segoe UI" w:ascii="Segoe UI" w:hAnsi="Segoe UI"/>
          <w:sz w:val="26"/>
          <w:szCs w:val="26"/>
          <w:lang w:eastAsia="en-US"/>
        </w:rPr>
        <w:t>На обработку по экстерриториальному принципу из других регионов в марте 2023 года поступило на 18,4% больше заявлений по сравнению с аналогичным периодом 2022 года - 912 заявлений.</w:t>
      </w:r>
    </w:p>
    <w:p>
      <w:pPr>
        <w:pStyle w:val="Normal"/>
        <w:spacing w:before="280" w:after="280"/>
        <w:jc w:val="both"/>
        <w:rPr>
          <w:rFonts w:ascii="Segoe UI" w:hAnsi="Segoe UI" w:eastAsia="Calibri" w:cs="Segoe UI"/>
          <w:sz w:val="26"/>
          <w:szCs w:val="26"/>
          <w:lang w:eastAsia="en-US"/>
        </w:rPr>
      </w:pPr>
      <w:r>
        <w:rPr>
          <w:rFonts w:eastAsia="Calibri" w:cs="Segoe UI" w:ascii="Segoe UI" w:hAnsi="Segoe UI"/>
          <w:sz w:val="26"/>
          <w:szCs w:val="26"/>
          <w:lang w:eastAsia="en-US"/>
        </w:rPr>
        <w:t>В Калужской области в отчетном периоде принято 192 экстерриториальных заявлений, уменьшение по сравнению с аналогичным периодом предыдущего года составило 7,7%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39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2-22T10:12:00Z</cp:lastPrinted>
  <dcterms:modified xsi:type="dcterms:W3CDTF">2023-04-17T09:59:00Z</dcterms:modified>
  <cp:revision>35</cp:revision>
  <dc:subject/>
  <dc:title/>
</cp:coreProperties>
</file>