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950"/>
        <w:gridCol w:w="2504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23 год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,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6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 797,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797,5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6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 959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 959,5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6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6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9 021,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9 021,6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1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710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710,9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поощрение добровольцев (волонтеров) в соответствии с правовыми актами муниципального района «Думиничский район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-2026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06 2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06 2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8 075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8 075,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425 409,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425 409,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 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 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63 686,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63 686,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219,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219,9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социальной помощи на основании социального контра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071 936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71 936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6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199 352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99 352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994 780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994 780,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ведующий ОСЗН администрации МР «Думиничский район»                                                            О.В. Лунева</w:t>
      </w:r>
    </w:p>
    <w:sectPr>
      <w:type w:val="nextPage"/>
      <w:pgSz w:orient="landscape" w:w="16838" w:h="11906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4:00Z</dcterms:created>
  <dc:creator>user</dc:creator>
  <dc:description/>
  <cp:keywords/>
  <dc:language>en-US</dc:language>
  <cp:lastModifiedBy>Администратор безопасности</cp:lastModifiedBy>
  <cp:lastPrinted>2023-02-07T14:29:00Z</cp:lastPrinted>
  <dcterms:modified xsi:type="dcterms:W3CDTF">2024-02-06T11:11:00Z</dcterms:modified>
  <cp:revision>27</cp:revision>
  <dc:subject/>
  <dc:title>Данные об использовании средств местного бюджета и иных средств, направленных на реализацию</dc:title>
</cp:coreProperties>
</file>