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СОЦИАЛЬНАЯ ПОДДЕРЖКА ГРАЖДАН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5 x (100 + 100 + 100+100+100)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 1/15 x (1+1+1+1+1+1+1+1+1+1+1+1+1+1+1)x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 xml:space="preserve">МП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 + 10 = 10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Администратор безопасности</cp:lastModifiedBy>
  <cp:lastPrinted>2024-02-07T15:00:00Z</cp:lastPrinted>
  <dcterms:modified xsi:type="dcterms:W3CDTF">2024-02-07T12:01:00Z</dcterms:modified>
  <cp:revision>10</cp:revision>
  <dc:subject/>
  <dc:title>СОГЛАСОВАНО</dc:title>
</cp:coreProperties>
</file>