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950"/>
        <w:gridCol w:w="2504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24 год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,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7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 258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258,5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7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 001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 001,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7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7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 483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 483,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1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774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774,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, поступившим на военную службу по контракту о прохождении воен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-2027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632 894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632 894,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м категориям граждан на возмещение расходов, связанных с установкой внутридомового газового оборуд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024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 7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 7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59 483,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59 483,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562 130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562 130,6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5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5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64 282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64 282,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 763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 763,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социальной помощи на основании соци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117 22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17 22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139 633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39 633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Меры социальной поддержки по улучшению жилищных условий многодетных семей в соответствии с пунктом 2 статьи 7.1. Закона Калужской области «О статусе многодетной семьи в Калужской области и мерах ее социальной поддержки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24-2027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 484,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 484,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153 669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153 669,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ведующий ОСЗН администрации МР «Думиничский район»                                                            О.В. Лунева</w:t>
      </w:r>
    </w:p>
    <w:sectPr>
      <w:type w:val="nextPage"/>
      <w:pgSz w:orient="landscape" w:w="16838" w:h="11906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4:00Z</dcterms:created>
  <dc:creator>user</dc:creator>
  <dc:description/>
  <cp:keywords/>
  <dc:language>en-US</dc:language>
  <cp:lastModifiedBy>Администратор безопасности</cp:lastModifiedBy>
  <cp:lastPrinted>2023-02-07T14:29:00Z</cp:lastPrinted>
  <dcterms:modified xsi:type="dcterms:W3CDTF">2025-01-31T11:01:00Z</dcterms:modified>
  <cp:revision>28</cp:revision>
  <dc:subject/>
  <dc:title>Данные об использовании средств местного бюджета и иных средств, направленных на реализацию</dc:title>
</cp:coreProperties>
</file>