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959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ind w:right="42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я муниципального района</w:t>
      </w:r>
    </w:p>
    <w:p>
      <w:pPr>
        <w:pStyle w:val="Subtitle"/>
        <w:spacing w:lineRule="atLeast" w:line="380"/>
        <w:rPr/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ДУМИНИЧСКИЙ РАЙОН”</w:t>
      </w:r>
    </w:p>
    <w:p>
      <w:pPr>
        <w:pStyle w:val="Subtitle"/>
        <w:rPr/>
      </w:pPr>
      <w:r>
        <w:rPr>
          <w:sz w:val="26"/>
          <w:szCs w:val="26"/>
        </w:rPr>
        <w:t>ПОСТАНОВЛЕНИЕ</w:t>
      </w:r>
    </w:p>
    <w:p>
      <w:pPr>
        <w:pStyle w:val="Subtitle"/>
        <w:spacing w:lineRule="atLeast" w:line="3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 Думиничи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«_05_»  _07_ 2016 г.                                                       № 415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состав комиссии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укреплению бюджетной и налоговой дисциплины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кадровыми изменениями в администрации МР «Думиничский район», руководствуясь У</w:t>
      </w:r>
      <w:r>
        <w:rPr>
          <w:vanish/>
          <w:sz w:val="26"/>
          <w:szCs w:val="26"/>
        </w:rPr>
        <w:t xml:space="preserve">осси </w:t>
      </w:r>
      <w:r>
        <w:rPr>
          <w:sz w:val="26"/>
          <w:szCs w:val="26"/>
        </w:rPr>
        <w:t xml:space="preserve">ставом МР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П.1 постановления администрации МР «Думиничский район» от 24.10.2005 года №422 «О создании постоянно действующей комиссии по укреплению бюджетной и налоговой дисциплины» изложить в следующей редакции:</w:t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4"/>
      </w:tblGrid>
      <w:tr>
        <w:trPr/>
        <w:tc>
          <w:tcPr>
            <w:tcW w:w="2835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«1. Жипа В.И. -       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Р «Думиничский район», председатель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носова С.А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Р «Думиничский район», заместитель председателя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учерова Ю.С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начальника отдела экономики администрации МР «Думиничский район», секретарь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ишина Я.В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отдела администрации МР «Думиничский район», член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Базовая О.Г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заведующего отделом финансов администрации МР «Думиничский район», член комисси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елянкина Т.В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енсионного фонда РФ в Думиничском районе Калужской области, член комиссии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Ахламченкова Н.А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ФНС РФ №5 по Калужской области, член комиссии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Харитонов И.В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полиции по обслуживанию территории Думиничского района МОМВД России «Сухиничский», член комиссии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Лесина Е.С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газеты «Думиничские вести», член комиссии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Чижикова Е.Н. -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уминичского РОСП, член комиссии (по согласованию).».</w:t>
            </w:r>
          </w:p>
        </w:tc>
      </w:tr>
    </w:tbl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Признать утратившим силу п.1 постановления администрации МР «Думиничский район» от 20.10.2015 года №809 «О внесении изменений в состав комиссии по укреплению бюджетной и налоговой дисциплины».</w:t>
      </w:r>
    </w:p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его подписания.</w:t>
      </w:r>
    </w:p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     В.И.Жип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39:00Z</dcterms:created>
  <dc:creator>Obl</dc:creator>
  <dc:description/>
  <dc:language>en-US</dc:language>
  <cp:lastModifiedBy>user</cp:lastModifiedBy>
  <cp:lastPrinted>2016-07-04T18:30:00Z</cp:lastPrinted>
  <dcterms:modified xsi:type="dcterms:W3CDTF">2016-07-05T10:39:00Z</dcterms:modified>
  <cp:revision>2</cp:revision>
  <dc:subject/>
  <dc:title>РОССИЙСКАЯ   ФЕДЕРАЦИЯ</dc:title>
</cp:coreProperties>
</file>