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ОРЯ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2.01.2018 г.                                                                                                           № 8-р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Порядок</w:t>
      </w:r>
      <w:r>
        <w:rPr>
          <w:rFonts w:cs="Times New Roman" w:ascii="Times New Roman" w:hAnsi="Times New Roman"/>
          <w:sz w:val="26"/>
          <w:szCs w:val="26"/>
        </w:rPr>
        <w:t xml:space="preserve"> получения муниципальными служащим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 «Думиничский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» разрешения представителя нанимателя (работодателя)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на безвозмездной основе в управлении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енной организацией (кроме политической партии), 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ым, жилищно-строительным, гаражным кооперативами,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доводческим, огородническим, дачным потребительским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перативами, товариществом собственников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сти в качестве единоличного исполнительного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 или вхождение в состав их коллегиальных органов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я 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3 части 1 статьи 14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.03.2007 N 25-ФЗ «О муниципальной службе в Российской Федерации», Федеральным </w:t>
      </w:r>
      <w:r>
        <w:rPr>
          <w:rFonts w:cs="Times New Roman" w:ascii="Times New Roman" w:hAnsi="Times New Roman"/>
          <w:color w:val="0000FF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5.12.2008 N 273-ФЗ «О противодействии коррупции»:</w:t>
      </w:r>
    </w:p>
    <w:p>
      <w:pPr>
        <w:pStyle w:val="Style17"/>
        <w:ind w:firstLine="567"/>
        <w:jc w:val="both"/>
        <w:rPr/>
      </w:pPr>
      <w:bookmarkStart w:id="0" w:name="Par4"/>
      <w:bookmarkEnd w:id="0"/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ения муниципальными служащими администрации муниципального района «Думиничский район»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приложение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вому отделу, руководителям структурных подразделений – юридических лиц обеспечить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ознакомление муниципальных служащих под личную подпись ознакомляемого с </w:t>
      </w: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>, названным в пункте 1 настоящего Распоряжения  –  не позднее 09.02.2018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знакомление с Порядком, названным в пункте 1 настоящего Распоряжения, поступающих на муниципальную службу граждан (под личную подпись ознакомляемого) при приеме на рабо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аспоряжение вступает в силу с даты его опубликования на официальном сайте www.zskaluga.ru, подлежит размещению в районной газете «Думиничские вести» и на официальном сайте муниципального района «Думиничский район» www.admduminichi.ru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   В. И. Жип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к Распоряжению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Думиничский район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2.01.2018 № 8-р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1" w:name="Par35"/>
      <w:bookmarkStart w:id="2" w:name="Par24"/>
      <w:bookmarkStart w:id="3" w:name="Par35"/>
      <w:bookmarkStart w:id="4" w:name="Par24"/>
      <w:bookmarkEnd w:id="3"/>
      <w:bookmarkEnd w:id="4"/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</w:p>
    <w:p>
      <w:pPr>
        <w:pStyle w:val="Normal"/>
        <w:autoSpaceDE w:val="false"/>
        <w:spacing w:lineRule="auto" w:line="24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лучения муниципальными служащими администрации муниципального района «Думиничский район»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частие на безвозмездной основе в управлении некоммерческой организацией, названной в пункте 3 части 1 статьи 14 Федерального закона от 02.03.2007 N 25-ФЗ «О муниципальной службе в Российской Федерации», в качестве единоличного исполнительного органа или вхождение в состав его коллегиального органа управления не должно приводить к конфликту интересов или возможности возникновения конфликта интересов у муниципального служащег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w:anchor="Par8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имя представителя нанимателя (работодателя) о предоставлении разрешения на участие муниципального служащего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далее - заявление) подается в письменном виде по форме согласно Приложению  1 к настоящему Порядку до начала участия в управлении некоммерческой организаци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заявлением должны быть представлены копии учредительных документов соответствующей некоммерческой организации, заверенные заявителе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явление подлежит регистрации работником, к должностным обязанностям которого отнесено ведение кадровой работы (при его отсутствии – руководителем соответствующего структурного подразделения)  в день поступления  в </w:t>
      </w:r>
      <w:hyperlink w:anchor="Par13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ации заявлений о предоставлении разрешения на участие муниципального служащего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далее - журнал регистрации) (Приложение 2 к настоящему Порядку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и представленные с ним документы после его рассмотрения  приобщаются к личному делу  муниципального служащего вместе с копией документа о результатах рассмотрения этого заявл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нявший заявление работник, помимо его регистрации в журнале регистрации, обязан выдать муниципальному служащему, подавшему заявление (далее  заявитель), его копию с отметкой о регистрации с указанием даты и номера регистрации, фамилии, инициалов и должности служащего, зарегистрировавшего данное заявление, под личную подпись заявителя; если заявление поступило по почте - направить такую копию заказным почтовым отправлением не позднее двух рабочих дней, следующих за днем регистрации заявления в журнале регистр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течение рабочего дня, следующего за днем регистрации заявления, с сопроводительным письмом работника, принявшего заявление, заявление и представленные с ним документы направляются на согласование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района «Думиничский район» (далее  - комисси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е осуществляется в порядке, определенном пунктами 15, 23 -  26, 29 (за исключением требований подпункта «б», первого абзаца подпункта «в» пункта 15, подпункта «а» пункта 24) Положения о комиссии по соблюдению требований к служебному поведению  муниципальных служащих и урегулированию конфликта интересов в администрации муниципального района «Думиничский район», утвержденного Распоряжением администрации муниципального района «Думиничский район» от 29.11.2017 № 416-р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итогам рассмотрения вопроса комиссия принимает решение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 согласовании заявления (в случае, если участие на безвозмездной основе в управлении некоммерческой организацией, названной в пункте 3 части 1 статьи 14 Федерального закона от 02.03.2007 N 25-ФЗ «О муниципальной службе в Российской Федерации», в качестве единоличного исполнительного органа или вхождение в состав его коллегиального органа управления не приводит к конфликту интересов или возможности возникновения конфликта интересов у муниципального служащего)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 отказе в согласовании заявления в случае, есл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на безвозмездной основе в управлении некоммерческой организацией, названной в пункте 3 части 1 статьи 14 Федерального закона от 02.03.2007 N 25-ФЗ «О муниципальной службе в Российской Федерации», в качестве единоличного исполнительного органа или вхождение в состав его коллегиального органа управления приводит к конфликту интересов или возможности возникновения конфликта интересов у муниципального служащего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некоммерческая организация, в управлении которой муниципальный служащий намерен принять участие, не соответствует по своей организационно-правовой форме перечисленным в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некоммерческим организациям, а также в случае если некоммерческая организация является иностранной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комиссии отражается в мотивированном заключении, которое должно содержать мотивированный вывод по результатам рассмотрения заявления и представленных с ним документов, положения о структурном подразделении заявителя, должностной инструкции заяви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я мотивированного заключения направляется работнику, принявшему заявление, в течение рабочего дня, следующего за днем заседания комисс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зрешение оформляется распоряжением администрации муниципального района «Думиничский район» (приказом структурного подразделения – юридического лица), отказ – письмом за  подписью представителя нанимателя (работодател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казе в предоставлении разрешения указывается основание в соответствии с подпунктом «б» пункта 6, пунктом 10 настоящего Поряд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у соответствующего документа обеспечивает работник, к должностным обязанностям которого отнесено ведение кадровой работы (при его отсутствии – руководитель соответствующего структурно подразделения)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ванный работник вместе с заявлением, копиями учредительных документов и мотивированным заключением комиссии направляет представителю работодателя (нанимателю) проект документа о предоставлении разрешения (отказе в предоставлении разрешения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еречисленные в настоящем пункте, направляются представителю работодателя (нанимателю) в течение рабочего дня,  следующего за днем получения мотивированного заключения комисс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редставитель нанимателя (работодатель) в течение трех рабочих дней с даты поступления документов, перечисленных в пункте 8 настоящего Порядка принимает одно из следующих решени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зрешить муниципальному служащему участие в управлении некоммерческой организацией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тказать муниципальному служащему в управлении некоммерческой организаци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ставитель нанимателя (работодатель) принимает решение об отказе в предоставлении соответствующего разрешения муниципальному служащему при отказе комиссии в согласовании заявл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 решении представителя нанимателя (работодателя) муниципальный служащий уведомляется под личную подпись заявителя на экземпляре документа представителя нанимателя (работодателя) с предоставлением копии соответствующего распоряжения администрации муниципального района «Думиничский район» или экземпляра письма об отказе в предоставлении разрешения; если заявление поступило по почте – посредством направления соответствующего документа заказным почтовым отправлением  в течении двух рабочих дней, следующих за днем принятия решения представителем нанимателя (работодателем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учения муниципальными служащими администрации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 «Думиничский район» разреш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я нанимателя (работодателя) на участие на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езвозмездной основе в управлении общественной организацией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кроме политической партии), жилищным, жилищно-строительным,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аражным кооперативами, садоводческим, огородническим, дачным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требительским кооперативами, товариществом собственников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движимости в качестве единоличного исполнительного органа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вхождение в состав их коллегиальных органов управления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должности, инициалы и фамил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редставителя нанимателя (работода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служащего, наименование замещае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им должност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bookmarkStart w:id="5" w:name="Par83"/>
      <w:bookmarkEnd w:id="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доставлении разрешения на участие муниципального служащего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 соответствии  с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пунктом 3 части 1 статьи 14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Федерального закона от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арта  2007  года  N  25-ФЗ "О муниципальной службе в Российской Федерации"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ошу  предоставить  мне  разрешение  на  участие на безвозмездной основе 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правлении общественной организацией (кроме политической партии), жилищным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жилищно-строительным,      гаражным      кооперативами,      садоводческим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городническим,   дачным   потребительским   кооперативами,   товарище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бственников  недвижимости  в качестве единоличного исполнительного орг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ли  вхождение  в  состав  их  коллегиальных органов управления/вхождение 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став  коллегиального органа управления организацией (нужное подчеркнут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казать предполагаемую дату начала и окончания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олное  наименование,  ИНН, ОГРН, юридический адрес и место нахо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рганизации: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Участие  в  управлении указанной организацией не повлечет возникнов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возможность возникновения) конфликта интере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и  участии  в  управлении  указанной  организацией обязуюсь соблюд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преты,   ограничения,   требования   к  служебному  поведению,  выполня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обязанности,  предусмотренные  Федеральным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от  2  марта 200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N  25-ФЗ  "О  муниципальной  службе  в  Российской  Федерации", Федераль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от 25 декабря 2008 года N 273-ФЗ "О противодействии коррупци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ата  направления  заявления:  Личная подпись муниципального служащег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              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явление зарегистрировано в  журнале регистрации "___" _________ 20___ г.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ег. N 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подпись, фамилия и инициалы должностного лица, принявшего заяв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опию зарегистрированного заявления получил(а) "____" 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 и подпись муниципального служащего)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учения муниципальными служащими администрации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 «Думиничский район» разреш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я нанимателя (работодателя) на участие на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езвозмездной основе в управлении общественной организацией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кроме политической партии), жилищным, жилищно-строительным,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аражным кооперативами, садоводческим, огородническим, дачным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требительским кооперативами, товариществом собственников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движимости в качестве единоличного исполнительного органа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вхождение в состав их коллегиальных органов управления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Courier New" w:hAnsi="Courier New" w:cs="Courier New"/>
          <w:sz w:val="20"/>
          <w:szCs w:val="20"/>
          <w:lang w:eastAsia="ru-RU"/>
        </w:rPr>
      </w:pPr>
      <w:bookmarkStart w:id="6" w:name="Par137"/>
      <w:bookmarkEnd w:id="6"/>
      <w:r>
        <w:rPr>
          <w:rFonts w:cs="Courier New" w:ascii="Courier New" w:hAnsi="Courier New"/>
          <w:sz w:val="20"/>
          <w:szCs w:val="20"/>
          <w:lang w:eastAsia="ru-RU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регистрации заявлений </w:t>
      </w:r>
      <w:r>
        <w:rPr>
          <w:rFonts w:cs="Courier New" w:ascii="Courier New" w:hAnsi="Courier New"/>
          <w:sz w:val="20"/>
          <w:szCs w:val="20"/>
        </w:rPr>
        <w:t>о предоставлении разрешения на участие муниципального служащего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134"/>
        <w:gridCol w:w="1134"/>
        <w:gridCol w:w="1559"/>
        <w:gridCol w:w="1417"/>
        <w:gridCol w:w="1985"/>
        <w:gridCol w:w="18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N п/п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(является регистрационным номером зая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ата регистра-ци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Ф.И.О.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Наименование организации/органа управления организацией, в управлении которой лицо, подавшее заявление, планирует учас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Ф.И.О., должность лица, зарегистрировавшего зая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Решение представителя работодателя (нанимателя): дата и номер распоряжения(при-каза)/дата и номер пис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Отметка о выдаче муниципальному служащему расписки в получении копии заявления (дата, подпис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25F7B99A16CDFC16CCC97C66B879E39E39DBE0A12D863C71E69440C50E88B8B1EF169FNF2FK" TargetMode="External"/><Relationship Id="rId4" Type="http://schemas.openxmlformats.org/officeDocument/2006/relationships/hyperlink" Target="consultantplus://offline/ref=B125F7B99A16CDFC16CCC97C66B879E39E39DBE0A12D863C71E69440C5N02EK" TargetMode="External"/><Relationship Id="rId5" Type="http://schemas.openxmlformats.org/officeDocument/2006/relationships/hyperlink" Target="consultantplus://offline/ref=B125F7B99A16CDFC16CCC97C66B879E39E39DBE3A12A863C71E69440C5N02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45:00Z</dcterms:created>
  <dc:creator>Admin</dc:creator>
  <dc:description/>
  <dc:language>en-US</dc:language>
  <cp:lastModifiedBy>user</cp:lastModifiedBy>
  <cp:lastPrinted>2018-02-02T09:00:00Z</cp:lastPrinted>
  <dcterms:modified xsi:type="dcterms:W3CDTF">2018-02-02T07:45:00Z</dcterms:modified>
  <cp:revision>2</cp:revision>
  <dc:subject/>
  <dc:title/>
</cp:coreProperties>
</file>