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531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ОССИЙСКАЯ  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Калужская област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АДМИНИСТРАЦИЯ МУНИЦИПАЛЬНОГО РАЙО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«ДУМИНИНИЧСКИЙ  РАЙОН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2"/>
          <w:szCs w:val="14"/>
        </w:rPr>
      </w:pPr>
      <w:r>
        <w:rPr>
          <w:rFonts w:cs="Times New Roman" w:ascii="Times New Roman" w:hAnsi="Times New Roman"/>
          <w:b/>
          <w:bCs/>
          <w:sz w:val="12"/>
          <w:szCs w:val="1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4"/>
          <w:szCs w:val="29"/>
        </w:rPr>
      </w:pPr>
      <w:r>
        <w:rPr>
          <w:rFonts w:cs="Courier New" w:ascii="Courier New" w:hAnsi="Courier New"/>
          <w:b/>
          <w:bCs/>
          <w:sz w:val="24"/>
          <w:szCs w:val="29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14» июня 2018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_126-р_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29540</wp:posOffset>
                </wp:positionV>
                <wp:extent cx="3574415" cy="2099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209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тверждении Плана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второе полугодие 2018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45pt;height:165.3pt;mso-wrap-distance-left:9.05pt;mso-wrap-distance-right:9.05pt;mso-wrap-distance-top:0pt;mso-wrap-distance-bottom:0pt;margin-top:10.2pt;mso-position-vertical-relative:text;margin-left:1.4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Об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тверждении Плана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второе полугодие 201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b w:val="false"/>
          <w:sz w:val="26"/>
          <w:szCs w:val="26"/>
        </w:rPr>
        <w:t xml:space="preserve">Руководствуясь  </w:t>
      </w:r>
      <w:r>
        <w:rPr>
          <w:b w:val="false"/>
          <w:sz w:val="26"/>
          <w:szCs w:val="26"/>
          <w:shd w:fill="FFFFFF" w:val="clear"/>
        </w:rPr>
        <w:t>Федеральным законом от 05.04.2013г. N 44-ФЗ «О контрактной системе в сфере закупок товаров, работ, услуг для обеспечения государственных и муниципальных нужд», распоряжением администрации МР «Думиничский район» от 24.10.2014г № 269-р «Об утверждении регламента проведения ведомственного контроля в сфере закупок для обеспечения муниципальных нужд в отношении подведомственного заказчика», постановлением администрации МР «Думиничский район» от 02.07.2014г №659 «Об утверждении Порядка осуществления ведомственного контроля в сфере закупок для обеспечения  муниципальных нужд муниципального района «Думиничский район»:</w:t>
      </w:r>
    </w:p>
    <w:p>
      <w:pPr>
        <w:pStyle w:val="TextBody"/>
        <w:numPr>
          <w:ilvl w:val="0"/>
          <w:numId w:val="2"/>
        </w:numPr>
        <w:spacing w:before="0" w:after="0"/>
        <w:ind w:left="0" w:right="-1"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твердить п</w:t>
      </w:r>
      <w:r>
        <w:rPr>
          <w:rFonts w:cs="Times New Roman" w:ascii="Times New Roman" w:hAnsi="Times New Roman"/>
          <w:sz w:val="26"/>
          <w:szCs w:val="26"/>
        </w:rPr>
        <w:t>лан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второе полугодие 2018года (приложение №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аспоряжения возложить на первого заместителя Главы администрации МР «Думиничский район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51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                                                                                           В.И.Жипа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sectPr>
          <w:type w:val="nextPage"/>
          <w:pgSz w:w="11906" w:h="16838"/>
          <w:pgMar w:left="1418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аспоряжению администрации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 «Думиничский  район»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14.06.2018г. №126-р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ЛАН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ведения органом ведомственного контрол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верок соблюдения подведомственным администрации МР «Думиничский район»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азчиком законодательства  Российской Федерации и иных нормативны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вовых актов о контрольной системе в сфере закупо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оваров, работ, услуг для обеспечения муниципальных нужд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на второе полугодие 2018 года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1560"/>
        <w:gridCol w:w="2031"/>
        <w:gridCol w:w="2787"/>
        <w:gridCol w:w="1835"/>
        <w:gridCol w:w="1768"/>
        <w:gridCol w:w="22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убъекта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субъекта контрол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 субъекта контрол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провер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проведения проверки (выездная, документарная)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провер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начала проведения провер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проверки (в календарных дня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ДО «Детско-юношеская спортив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500314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ужская обл., п.Думиничи, ул.Ленина, д.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законодательства и иных нормативных правовых актов о контрактной системе в сфере закупок товаров, работ,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рн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8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46:00Z</dcterms:created>
  <dc:creator>Елена Ивановна</dc:creator>
  <dc:description/>
  <dc:language>en-US</dc:language>
  <cp:lastModifiedBy>user</cp:lastModifiedBy>
  <cp:lastPrinted>2017-12-07T10:31:00Z</cp:lastPrinted>
  <dcterms:modified xsi:type="dcterms:W3CDTF">2018-06-14T07:46:00Z</dcterms:modified>
  <cp:revision>3</cp:revision>
  <dc:subject/>
  <dc:title>РОССИЙСКАЯ  ФЕДЕРАЦИЯ</dc:title>
</cp:coreProperties>
</file>