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»__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_________2018 г.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73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закреплении муниципаль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еобразовательных организац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территориями муницип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йона 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.4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года №32, в соответствии с п. 6 ч.1 ст. 9 Федерального Закона от 29.12.2012 №273-ФЗ «Об образовании в Российской Федерации», руководствуясь Уставом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муниципальные общеобразовательные учреждения за территориями муниципального района «Думиничский район» для обучения всех детей, проживающих на данных территориях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МР «Думиничский район» от 02.11.2017 года №612 «О закреплении муниципальных общеобразовательных организаций за территориями муниципального района «Думиничский район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опубликования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одлежит опубликованию в районной газете «Думиничские вести»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сайтах образовательных учреждений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В. И. Жип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3.02.2018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73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муниципальных общеобразовательных учреждений за территориями муниципального района «Думиничский район»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2268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ое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общее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обще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Александровка, дер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Поляк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Хотисин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Ломе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1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Думиничи,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Дубро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. Александровка, дер. Думинич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Рук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3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Брынь» (кроме дер. Рукав)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Верхнее Гульцово»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Маслово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Маклаки» (кроме дер. Сигун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Вертн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Вертне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Вертнен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Вертнен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Новослободск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Высо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Новослобод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Новослобод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Новослобод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Новы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Б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1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Буда» (кроме дер. Буда, п. Новый);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Высо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2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Паликская 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Черныше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Хотько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Хотьков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Хотьковская С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Хотьковская СО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Село Которь»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р. Сигу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Котор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Которская О ОШ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Брынская СОШ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1:00Z</dcterms:created>
  <dc:creator>Admin</dc:creator>
  <dc:description/>
  <dc:language>en-US</dc:language>
  <cp:lastModifiedBy>user</cp:lastModifiedBy>
  <cp:lastPrinted>2018-02-12T08:13:00Z</cp:lastPrinted>
  <dcterms:modified xsi:type="dcterms:W3CDTF">2018-03-01T11:21:00Z</dcterms:modified>
  <cp:revision>2</cp:revision>
  <dc:subject/>
  <dc:title/>
</cp:coreProperties>
</file>