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sz w:val="26"/>
          <w:szCs w:val="26"/>
          <w:u w:val="single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 »_____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>________2018 г.     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72</w:t>
      </w:r>
      <w:r>
        <w:rPr>
          <w:rFonts w:cs="Times New Roman" w:ascii="Times New Roman" w:hAnsi="Times New Roman"/>
          <w:sz w:val="26"/>
          <w:szCs w:val="26"/>
        </w:rPr>
        <w:t xml:space="preserve">_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закреплении муниципаль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разовательных организаций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ализующих образовательны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граммы дошко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территориями муницип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йона 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п.6 Порядка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08.04.2014 года №293, в соответствии с п. 6 ч.1 ст. 9 Федерального закона от 29.12.2012 №273-ФЗ «Об образовании в Российской Федерации», руководствуясь Уставом МР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репить муниципальные образовательные учреждения, реализующие образовательные программы дошкольного образования, за территориями муниципального района «Думиничский район» (Приложение)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е администрации МР «Думиничский район» от 02.11.2017 №613 «О закреплении муниципальных образовательных организаций, реализующих образовательные программы дошкольного образования, за территориями муниципального района «Думиничский район»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 даты его опубликования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одлежит опубликованию в районной газете «Думиничские вести»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сайтах образовательных учреждени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МР «Думиничский район» по социальным вопроса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     В. И. Жип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Р «Думиничский район»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3.02.2018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72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акрепление </w:t>
      </w:r>
      <w:r>
        <w:rPr>
          <w:rFonts w:cs="Times New Roman" w:ascii="Times New Roman" w:hAnsi="Times New Roman"/>
          <w:bCs/>
          <w:sz w:val="26"/>
          <w:szCs w:val="26"/>
        </w:rPr>
        <w:t>муниципальных образовательных организаций, реализующих образовательные программы дошкольного образования, за территориями муниципального района «Думиничский район»</w:t>
      </w:r>
    </w:p>
    <w:p>
      <w:pPr>
        <w:pStyle w:val="Style1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4589"/>
        <w:gridCol w:w="4272"/>
      </w:tblGrid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общее образование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218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Деревня Думиничи»,</w:t>
            </w:r>
          </w:p>
          <w:p>
            <w:pPr>
              <w:pStyle w:val="Style17"/>
              <w:tabs>
                <w:tab w:val="clear" w:pos="708"/>
                <w:tab w:val="center" w:pos="218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Думиничи, дер. Александровк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ОУ «Детский сад «Ягодка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Брынь», СП «Деревня Верхнее Гульцово», СП «Село Которь», СП «Деревня Маслово», СП «Село Маклаки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ОУ «Брынский детский сад «Сказка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Деревня Буда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ОУ «Паликский детский сад «Василек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Вертное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ОУ «Вертненский детский сад «Улыбка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Хотьково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ОУ «Хотьковский детский сад «Аист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Деревня Высокое», СП «Село Новослободск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ОУ «Новослободский детский сад «Солнышко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 «Деревня Дубровка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Думинич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Думиничская СОШ №2»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Село Чернышено»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«Чернышенская СОШ»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1:00Z</dcterms:created>
  <dc:creator>Admin</dc:creator>
  <dc:description/>
  <dc:language>en-US</dc:language>
  <cp:lastModifiedBy>user</cp:lastModifiedBy>
  <cp:lastPrinted>2018-02-12T08:11:00Z</cp:lastPrinted>
  <dcterms:modified xsi:type="dcterms:W3CDTF">2018-03-01T11:21:00Z</dcterms:modified>
  <cp:revision>2</cp:revision>
  <dc:subject/>
  <dc:title/>
</cp:coreProperties>
</file>