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О С С И Й С К А Я      Ф Е Д Е Р А Ц И 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 МУНИЦИПАЛЬНОГО  РАЙОН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rPr/>
      </w:pPr>
      <w:r>
        <w:rPr/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2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февраля </w:t>
      </w:r>
      <w:r>
        <w:rPr>
          <w:sz w:val="26"/>
          <w:szCs w:val="26"/>
        </w:rPr>
        <w:t xml:space="preserve"> 2018 г.                                                                                   № </w:t>
      </w:r>
      <w:r>
        <w:rPr>
          <w:sz w:val="26"/>
          <w:szCs w:val="26"/>
          <w:u w:val="single"/>
        </w:rPr>
        <w:t xml:space="preserve"> 85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ельского хозяйства и регулирования рын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хозяйственной продукции, сырья и продовольств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униципальном районе «Думиничский район» на 2014 – 2020 годы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ую постановлением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Думиничский район» от 14.11.2013г. № 1034</w:t>
      </w:r>
    </w:p>
    <w:p>
      <w:pPr>
        <w:pStyle w:val="Normal"/>
        <w:rPr/>
      </w:pPr>
      <w:r>
        <w:rPr>
          <w:b/>
          <w:sz w:val="26"/>
          <w:szCs w:val="26"/>
        </w:rPr>
        <w:t>(в редакции от 15.10.2014 г. № 1008;  от 13.11.2014г.  № 1122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7.06.2015г. № 525; от 17.11.2015г. № 874; от 30.11.2015 г. № 902; </w:t>
      </w:r>
    </w:p>
    <w:p>
      <w:pPr>
        <w:pStyle w:val="Normal"/>
        <w:rPr/>
      </w:pPr>
      <w:r>
        <w:rPr>
          <w:b/>
          <w:sz w:val="26"/>
          <w:szCs w:val="26"/>
        </w:rPr>
        <w:t>от 12.04.2016 г. № 178; 14.10.2016 № 678; от 21.02.2017 № 126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6.10.2017г. № 558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 постановлением администрации МР «Думиничский район»    от 13.08.2013г. № 732 «Об утверждении Порядка принятия решений о разработке муниципальных программ муниципального района «Думиничский район», их формирования и реализации, и Порядка проведения оценки эффективности реализации муниципальных программ  муниципального района «Думиничский район» и Уставом МР «Думиничский район» 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в  муниципальную программу «Развитие сельского хозяйства и регулирования рынков сельскохозяйственной продукции, сырья и продовольствия в муниципальном районе  «Думиничский район» (далее – Программа) утвержденную постановлением администрации МР «Думиничский район» от 14.11.2013 года № 1034 (в редакции постановлений от 15.10.2014 г., от 13.11.2014 г., от 17.06.2015 г., от 17.11.2015г., от 30.11.2015 г., от 12.04.2016 г., от 14.10.2016г.,   от  21.02.2017, от 16.10.2017г.) 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.Из пункта 4 паспорта муниципальной программы  «Задачи муниципальной программы» исключить абзацы следующего содержания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- грантовая поддержка местных инициатив граждан, проживающих в сельской местности, направленных на улучшение условий жизнедеятельно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Пункт 8 паспорта Программы «Объемы финансирования муниципальной программы за счет всех  источников финансирования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78"/>
        <w:gridCol w:w="1320"/>
        <w:gridCol w:w="1281"/>
        <w:gridCol w:w="1276"/>
        <w:gridCol w:w="1250"/>
        <w:gridCol w:w="1319"/>
      </w:tblGrid>
      <w:tr>
        <w:trPr>
          <w:trHeight w:val="19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-ны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(*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,3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7,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136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57,259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,6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1,1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3,495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,0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6,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,491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9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7,965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,4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9,957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5,4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85,457 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5,4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5,457</w:t>
            </w:r>
          </w:p>
        </w:tc>
      </w:tr>
      <w:tr>
        <w:trPr>
          <w:trHeight w:val="16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0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79,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0,2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87,08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 Из пункта 9 паспорта Программы «Ожидаемые результаты реализации муниципальной программы» исключить абзацы следующего содержания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-плоскостными спортивными сооружениями на 5400 кв.м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уровня газификации села сетевым газопроводом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уровня обеспеченности сельского населения питьевой водой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гражданской активности и участия граждан, проживающих в сельской местности, в реализации общественно значимых проектов путем грантовой поддержки проекта местных инициатив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4 В пункте 1.1 раздела 1 «Общая характеристика сферы реализации муниципальной программы»  таблицу 1 «Производство молока в хозяйствах всех категорий Думиничского района»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55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2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52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молока всего, тонн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7100</w:t>
            </w:r>
          </w:p>
        </w:tc>
      </w:tr>
      <w:tr>
        <w:trPr>
          <w:trHeight w:val="52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ые орган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570</w:t>
            </w:r>
          </w:p>
        </w:tc>
      </w:tr>
      <w:tr>
        <w:trPr>
          <w:trHeight w:val="52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ые подсобные хозяй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</w:tr>
      <w:tr>
        <w:trPr>
          <w:trHeight w:val="52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ские (фермерские) хозяй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5 Из пункта 1.3 раздела 1  «Общая характеристика сферы реализации муниципальной программы»  исключить абзацы следующего содержа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>«  - плоскостными спортивными сооружениями на 5400 кв.м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>- улучшение материально-технического состояние одного дома культуры на          250 мест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>- повышение  уровня газификации села сетевым газопроводом;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уровня обеспечения сельского населения питьевой водой;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вышение гражданской активности и участия граждан, проживающих в сельской местности, в реализации общественно значимых проектов путем грантовой поддержки проекта местных инициатив»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6.  Из подпункта «Основные цели программы»  пункта 2.2 раздела 2 исключить абзацы следующего содержания:</w:t>
      </w:r>
    </w:p>
    <w:p>
      <w:pPr>
        <w:pStyle w:val="Normal"/>
        <w:autoSpaceDE w:val="false"/>
        <w:spacing w:lineRule="auto" w:line="276"/>
        <w:ind w:hanging="131"/>
        <w:jc w:val="both"/>
        <w:rPr/>
      </w:pPr>
      <w:r>
        <w:rPr>
          <w:b/>
          <w:sz w:val="26"/>
          <w:szCs w:val="26"/>
        </w:rPr>
        <w:t>«-  плоскостными спортивными сооружениями на 5400 кв.м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лучшение материально-технического состояние одного дома культуры на 250 мест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 уровня газификации села сетевым газопроводом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уровня обеспечения сельского населения питьевой водой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вышение гражданской активности и участия граждан, проживающих в сельской местности, в реализации общественно значимых проектов путем грантовой поддержки проекта местных инициатив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7  Из  подпункта «Задачи программы» пункта 2.2  раздела 2 Программы исключить абзацы следующего содержания:</w:t>
      </w:r>
    </w:p>
    <w:p>
      <w:pPr>
        <w:pStyle w:val="Normal"/>
        <w:autoSpaceDE w:val="false"/>
        <w:ind w:hanging="284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«   - грантовая поддержка местных инициатив граждан, проживающих в сельской местности, направленных на улучшение условий жизнедеятельности»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8  Из пункта  2.3 раздела 2 исключить абзацы следующего содержания:</w:t>
      </w:r>
    </w:p>
    <w:p>
      <w:pPr>
        <w:pStyle w:val="Normal"/>
        <w:autoSpaceDE w:val="false"/>
        <w:spacing w:lineRule="auto" w:line="276"/>
        <w:ind w:hanging="13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- плоскостными спортивными сооружениями на 5400 кв.м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лучшение материально-технического состояние одного дома культуры на 250 мест;</w:t>
      </w:r>
    </w:p>
    <w:p>
      <w:pPr>
        <w:pStyle w:val="Normal"/>
        <w:autoSpaceDE w:val="false"/>
        <w:spacing w:lineRule="auto" w:line="276"/>
        <w:ind w:left="-180" w:firstLine="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 уровня газификации села сетевым газопроводом;</w:t>
      </w:r>
    </w:p>
    <w:p>
      <w:pPr>
        <w:pStyle w:val="Normal"/>
        <w:autoSpaceDE w:val="false"/>
        <w:spacing w:lineRule="auto" w:line="276"/>
        <w:ind w:left="-180" w:firstLine="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уровня обеспечения сельского населения питьевой водой;</w:t>
      </w:r>
    </w:p>
    <w:p>
      <w:pPr>
        <w:pStyle w:val="Normal"/>
        <w:autoSpaceDE w:val="false"/>
        <w:spacing w:lineRule="auto" w:line="276"/>
        <w:ind w:left="-180" w:firstLine="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вышение гражданской активности и участия граждан, проживающих в   сельской местности, в реализации общественно значимых проектов путем грантовой поддержки проекта местных инициатив»;</w:t>
      </w:r>
    </w:p>
    <w:p>
      <w:pPr>
        <w:pStyle w:val="Normal"/>
        <w:ind w:left="-180" w:firstLine="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9  Из раздела 3 «Обоснование выделения подпрограмм муниципальной программы» исключить абзацы следующего содержания:</w:t>
      </w:r>
    </w:p>
    <w:p>
      <w:pPr>
        <w:pStyle w:val="Normal"/>
        <w:ind w:left="-180" w:firstLine="49"/>
        <w:jc w:val="both"/>
        <w:rPr/>
      </w:pPr>
      <w:r>
        <w:rPr>
          <w:b/>
          <w:sz w:val="26"/>
          <w:szCs w:val="26"/>
        </w:rPr>
        <w:t>«-развитие культурно-досуговой деятельности в сельской местности;</w:t>
      </w:r>
    </w:p>
    <w:p>
      <w:pPr>
        <w:pStyle w:val="Normal"/>
        <w:ind w:left="-180" w:firstLine="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развитие газификации в сельской местности;</w:t>
      </w:r>
    </w:p>
    <w:p>
      <w:pPr>
        <w:pStyle w:val="Normal"/>
        <w:ind w:left="-180" w:firstLine="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развитие водоснабжения в сельской местности;</w:t>
      </w:r>
    </w:p>
    <w:p>
      <w:pPr>
        <w:pStyle w:val="Normal"/>
        <w:ind w:left="-180" w:firstLine="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грантовая поддержка местных инициатив»;</w:t>
      </w:r>
    </w:p>
    <w:p>
      <w:pPr>
        <w:pStyle w:val="Normal"/>
        <w:ind w:left="-180" w:firstLine="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0 Пункт 6.1 раздела 6 «Обоснование объема финансовых ресурсов, необходимых для реализации муниципальной программы»  общий объем финансовых ресурсов  изложить в следующей редакц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Источниками финансирования данной программы на период 2014-2020 годы являются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федеральный бюджет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областной  бюджет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бюджет МР «Думиничский район»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бюджет сельских поселени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Финансирование программы составит – 91287,081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том числе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федеральный бюджет – 2737,073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областной  бюджет – 65479,733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бюджет МР «Думиничский район» -  23070,275 тыс. руб»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таблица 4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843"/>
        <w:gridCol w:w="1984"/>
        <w:gridCol w:w="19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(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2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,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7,4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57,259</w:t>
            </w:r>
          </w:p>
        </w:tc>
      </w:tr>
      <w:tr>
        <w:trPr>
          <w:trHeight w:val="2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,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1,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3,49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,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,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6,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,491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7,965</w:t>
            </w:r>
          </w:p>
        </w:tc>
      </w:tr>
      <w:tr>
        <w:trPr>
          <w:trHeight w:val="3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,4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9,957</w:t>
            </w:r>
          </w:p>
        </w:tc>
      </w:tr>
      <w:tr>
        <w:trPr>
          <w:trHeight w:val="4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5,4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5,457</w:t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5,4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5,457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79,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0,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87,081</w:t>
            </w:r>
          </w:p>
        </w:tc>
      </w:tr>
    </w:tbl>
    <w:p>
      <w:pPr>
        <w:pStyle w:val="Normal"/>
        <w:ind w:left="-65" w:firstLine="567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(*) Объемы финансовых средств, направляемых на  реализацию Программы из местного бюджета, ежегодно  уточняются после принятия бюджета на очередной финансовый год и на  плановый период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1 Приложение 2 к Программе таблицу «Обоснование объема финансовых ресурсов, необходимых для реализации муниципальной программы» изложить в новой редакции,  согласно  приложения 1 к настоящему постановлению;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2 Таблицу «Перечень индикаторов муниципальной программы»   изложить  в новой редакции согласно  приложения 2 к настоящему постановлению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В подпрограмму «Устойчивое развитие сельских территорий в Думиничском районе» внести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 Из пункта паспорта подпрограммы «Перечень основных мероприятий подпрограммы» исключить абзацы следующего содержания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- введение в действие плоскостных спортивных сооружений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введение в действие распределительных газовых сетей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уровень газификации домов (квартир) сетевым газом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ведение в действие локальных газопроводов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грантовая поддержка местных инициатив граждан, проживающих на селе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 таблицу пункта паспорта подпрограммы «Объем финансирования подпрограммы за счет всех источников финансирования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695"/>
        <w:gridCol w:w="1645"/>
        <w:gridCol w:w="1639"/>
        <w:gridCol w:w="1605"/>
        <w:gridCol w:w="1694"/>
      </w:tblGrid>
      <w:tr>
        <w:trPr>
          <w:trHeight w:val="19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-з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Р «Думиничский райо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сельски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й</w:t>
            </w:r>
          </w:p>
        </w:tc>
      </w:tr>
      <w:tr>
        <w:trPr>
          <w:trHeight w:val="16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5,25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,3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7,4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,3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,64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6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19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,0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,0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9,42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0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3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,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63,77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07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79,7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,9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 Из пункта паспорта подпрограммы  «Ожидаемые результаты» исключить абзацы следующего содержа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>« - плоскостными спортивными сооружениями на 5400 кв.м;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 уровня газификации села сетевым газопроводом;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уровня обеспечения сельского населения питьевой водой;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вышение гражданской активности и участия граждан, проживающих в сельской местности, в реализации общественно значимых проектов путем грантовой поддержки проекта местных инициати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4. Из пункта 1.1 раздела 1  подпрограммы исключить  газификацию и водоснабжени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5. Из подпункта подпрограммы «Цели программы» пункта 2.2  раздела 2 подпрограммы  исключить абзацы следующего содержания:</w:t>
      </w:r>
    </w:p>
    <w:p>
      <w:pPr>
        <w:pStyle w:val="Normal"/>
        <w:autoSpaceDE w:val="false"/>
        <w:spacing w:lineRule="auto" w:line="276"/>
        <w:ind w:hanging="13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- повышение обеспеченности села   объектами социальной инфраструктуры: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лоскостными спортивными сооружениями на 5400 кв.м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 уровня газификации села сетевым газопроводом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уровня обеспечения сельского населения питьевой водой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вышение гражданской активности и участия граждан, проживающих в сельской местности, в реализации общественно значимых проектов путем грантовой поддержки проекта местных инициатив»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6  Из подпункта «Задачи программы» пункта 2.2 раздела 2 подпрограммы исключить абзацы следующего содержания:</w:t>
      </w:r>
    </w:p>
    <w:p>
      <w:pPr>
        <w:pStyle w:val="Normal"/>
        <w:autoSpaceDE w:val="false"/>
        <w:ind w:hanging="28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- грантовая поддержка местных инициатив граждан, проживающих в сельской местности, направленных на улучшение условий жизнедеятельности»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7 Из  пункта  2.3  раздела 2 подпрограммы  исключить абзацы следующего содержания: 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«- плоскостными спортивными сооружениями на 5400 кв.м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 уровня газификации села сетевым газопроводом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ышение уровня обеспечения сельского населения питьевой водой;</w:t>
      </w:r>
    </w:p>
    <w:p>
      <w:pPr>
        <w:pStyle w:val="Normal"/>
        <w:autoSpaceDE w:val="false"/>
        <w:spacing w:lineRule="auto" w:line="276"/>
        <w:ind w:hanging="1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вышение гражданской активности и участия граждан, проживающих в сельской местности, в реализации общественно значимых проектов путем грантовой поддержки проекта местных инициати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8. В разделе 3  «Объем  финансирования подпрограммы»  подпрограммы   таблицу «Объемы и источники финансирования мероприятий программы» 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89"/>
        <w:gridCol w:w="1591"/>
        <w:gridCol w:w="1310"/>
        <w:gridCol w:w="1884"/>
        <w:gridCol w:w="1256"/>
      </w:tblGrid>
      <w:tr>
        <w:trPr>
          <w:trHeight w:val="16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-зации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4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уминичский район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ы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й</w:t>
            </w:r>
          </w:p>
        </w:tc>
      </w:tr>
      <w:tr>
        <w:trPr>
          <w:trHeight w:val="1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5,2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43,3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7,49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,3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,6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64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1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,0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,0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9,4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,0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3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,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63,77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0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79,7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,9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9 Приложение 2 к подпрограмме «Устойчивое развитие сельских территорий в Думиничском районе»  таблицу  «Мероприятия подпрограммы «Устойчивое развитие сельских  территорий в Думиничском районе» изложить в новой редакции согласно приложения 3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В подпрограмму «Развитие сельского хозяйства и рынков сельскохозяйственной продукции в Думиничском районе»  внести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 В пункте 8 паспорта подпрограммы таблицу «Объемы финансирования подпрограммы за счет средств местного бюджета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ы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(*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 В пункт 1.1  раздела 1  подпрограммы  таблицу 1 «Производство молока в хозяйствах всех категорий Думиничского района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56"/>
        <w:gridCol w:w="656"/>
        <w:gridCol w:w="656"/>
        <w:gridCol w:w="656"/>
        <w:gridCol w:w="715"/>
        <w:gridCol w:w="665"/>
        <w:gridCol w:w="656"/>
        <w:gridCol w:w="656"/>
        <w:gridCol w:w="829"/>
        <w:gridCol w:w="851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молока всего, тонн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ые организа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ые подсобные хозяй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ские (фермерские) хозяй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 В пункте 1.1  раздела 1  подпрограммы  таблицу  3 «Анализ состояния мясного скотоводства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79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ловье крупного рогатого скота в сельскохозяйственных организациях, 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овое производство говядины в живом весе в хозяйствах всех категор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овое производство говядины в живом весе в хозяйствах всех категор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4 В пункте 2.2 раздела 2  подпрограммы таблицу 4 «Целевые индикаторы подпрограммы» изложить в ново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581"/>
        <w:gridCol w:w="582"/>
        <w:gridCol w:w="581"/>
        <w:gridCol w:w="582"/>
        <w:gridCol w:w="582"/>
        <w:gridCol w:w="581"/>
        <w:gridCol w:w="582"/>
        <w:gridCol w:w="581"/>
        <w:gridCol w:w="582"/>
        <w:gridCol w:w="582"/>
      </w:tblGrid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индика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ловое производство молока в хозяйствах всех катег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й на корову в сельхозпред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9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7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ка племенного молодняка крупного рогатого скота молочных п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племенного поголовья в общей численности крупного рогатого ск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овое производство говядины в живом весе (в сельхозорганизация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живая масса 1 головы скота при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г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Настоящее Постановление вступает в силу с даты его подписания и подлежит  размещению на официальном сайте МР «Думиничский район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Контроль за исполнением настоящего постановления возложить на заведующего отделом сельского хозяйства и продовольствия администрации МР «Думинич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 В.И. Жип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1 к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Р «Думиничский район»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  <w:u w:val="single"/>
        </w:rPr>
        <w:t>85</w:t>
      </w:r>
      <w:r>
        <w:rPr>
          <w:sz w:val="18"/>
          <w:szCs w:val="18"/>
        </w:rPr>
        <w:t xml:space="preserve"> от 22 « </w:t>
      </w:r>
      <w:r>
        <w:rPr>
          <w:sz w:val="18"/>
          <w:szCs w:val="18"/>
          <w:u w:val="single"/>
        </w:rPr>
        <w:t xml:space="preserve">февраля» </w:t>
      </w:r>
      <w:r>
        <w:rPr>
          <w:sz w:val="18"/>
          <w:szCs w:val="18"/>
        </w:rPr>
        <w:t>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основание объема 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руб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57"/>
        <w:gridCol w:w="1236"/>
        <w:gridCol w:w="1116"/>
        <w:gridCol w:w="1116"/>
        <w:gridCol w:w="1116"/>
        <w:gridCol w:w="876"/>
        <w:gridCol w:w="696"/>
        <w:gridCol w:w="69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значения по годам реализации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Устойчивое развитие сельских  территорий на 2014-2020 год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лучшение жилищных условий граждан, молодых семей и молодых специалистов в сельской местности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3509,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200,3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3169,1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413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39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едеральный бюджет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943,3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904,6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889,0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ной бюджет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987,5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717,6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002,0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226,0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15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87,7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  <w:t>1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ующие расходные обязательст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3509,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200,3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3169,1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413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39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едеральный бюджет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943,3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904,6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889,0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ной бюджет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987,5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717,6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002,0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226,0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15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87,7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40404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действие жилых домов (ввод и приобретение жилья) в сельской местности,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5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витие сети общеобразовательных учреждений в сельской мест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7389,9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ной бюджет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7389,9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 расходные обязатель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7389,9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ной бюджет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7389,9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ведение совещаний 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,2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едеральный бюджет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ной бюджет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,2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 расходные обязательства 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,2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едеральный бюджет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ной бюджет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,2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оведению совеща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мониторингу, эколого-токсикологическому и агрохимическому обследованию земе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едеральный бюджет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ной бюджет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 расходные обязательства 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едеральный бюджет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ластной бюджет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мониторингу, эколого-токсикологическому и агрохимическому обследованию земе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10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Развитие сельского хозяйства и рынков сельскохозяйственной продукции в Думиничском районе на 2014-2020 год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на реализованное молоко с учетом молочной продуктивности коров за 1 тонну реализованного молока не ниже первого сорт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       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91,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91,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 расходные обязатель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91,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91,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на прио-бретение роботизирован-ных установок для доения коров на 1 секцию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 расходные обязатель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производство молока в хозяйствах всех категорий, </w:t>
            </w:r>
            <w:r>
              <w:rPr>
                <w:b/>
                <w:sz w:val="20"/>
                <w:szCs w:val="20"/>
              </w:rPr>
              <w:t>тон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67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7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5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6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6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7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на реализацию молодняка с живой массой не менее 450 кг в возрасте не старше 2-х лет: за 1 тонну реализованного молодняка  </w:t>
              <w:br/>
              <w:t xml:space="preserve">живой массой не менее 450 кг в       </w:t>
              <w:br/>
              <w:t>возрасте не старше 2-х лет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                      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,4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,4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 расходные обязатель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,4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МР «Думиничский район»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,4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404040"/>
                <w:sz w:val="22"/>
                <w:szCs w:val="22"/>
              </w:rPr>
            </w:pPr>
            <w:r>
              <w:rPr>
                <w:b/>
                <w:color w:val="40404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говядины в живом весе в хозяйствах всех категор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8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autoSpaceDE w:val="false"/>
              <w:jc w:val="both"/>
              <w:rPr/>
            </w:pPr>
            <w:r>
              <w:rPr/>
              <w:t>810</w:t>
            </w:r>
          </w:p>
        </w:tc>
      </w:tr>
    </w:tbl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2 к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Р «Думиничский район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  <w:u w:val="single"/>
        </w:rPr>
        <w:t>85</w:t>
      </w:r>
      <w:r>
        <w:rPr>
          <w:sz w:val="18"/>
          <w:szCs w:val="18"/>
        </w:rPr>
        <w:t xml:space="preserve"> от 22 « </w:t>
      </w:r>
      <w:r>
        <w:rPr>
          <w:sz w:val="18"/>
          <w:szCs w:val="18"/>
          <w:u w:val="single"/>
        </w:rPr>
        <w:t xml:space="preserve">февраля» </w:t>
      </w:r>
      <w:r>
        <w:rPr>
          <w:sz w:val="18"/>
          <w:szCs w:val="18"/>
        </w:rPr>
        <w:t>201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еречень индикаторов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76"/>
        <w:gridCol w:w="656"/>
        <w:gridCol w:w="656"/>
        <w:gridCol w:w="656"/>
        <w:gridCol w:w="656"/>
        <w:gridCol w:w="656"/>
        <w:gridCol w:w="711"/>
        <w:gridCol w:w="656"/>
        <w:gridCol w:w="656"/>
        <w:gridCol w:w="656"/>
        <w:gridCol w:w="65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аловое производство молока в хозяйствах всех категор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дой на корову в сельхозпредприятия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купка племенного молодняка крупного рогатого скота молочных пор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ыход телят на 100 ма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аловое производство говядины в живом весе в хозяйствах всех категор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редняя живая масса 1 головы скота при реализ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Введение в действие жилых домов(ввод и приобретение жилья) в сельской мест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 3 к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Р «Думиничский район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  <w:u w:val="single"/>
        </w:rPr>
        <w:t>85</w:t>
      </w:r>
      <w:r>
        <w:rPr>
          <w:sz w:val="18"/>
          <w:szCs w:val="18"/>
        </w:rPr>
        <w:t xml:space="preserve"> от 22 « </w:t>
      </w:r>
      <w:r>
        <w:rPr>
          <w:sz w:val="18"/>
          <w:szCs w:val="18"/>
          <w:u w:val="single"/>
        </w:rPr>
        <w:t xml:space="preserve">февраля» </w:t>
      </w:r>
      <w:r>
        <w:rPr>
          <w:sz w:val="18"/>
          <w:szCs w:val="18"/>
        </w:rPr>
        <w:t>201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Мероприятия подпрограммы</w:t>
      </w:r>
    </w:p>
    <w:p>
      <w:pPr>
        <w:pStyle w:val="Normal"/>
        <w:jc w:val="center"/>
        <w:rPr/>
      </w:pPr>
      <w:r>
        <w:rPr/>
        <w:t>«Устойчивое развитие сельских территорий в Думиничском рай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лучшение жилищных условий граждан, проживающих в сельской местности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том числе молодых семей и молодых специалист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976"/>
        <w:gridCol w:w="1364"/>
        <w:gridCol w:w="896"/>
        <w:gridCol w:w="816"/>
        <w:gridCol w:w="816"/>
        <w:gridCol w:w="816"/>
        <w:gridCol w:w="816"/>
        <w:gridCol w:w="816"/>
        <w:gridCol w:w="616"/>
        <w:gridCol w:w="7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ind w:right="3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эксплуатацию 800 кв.м жиль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0 г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Р «Думиничский район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 «Думиничский район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,0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9,8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300" w:firstLine="1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0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1,9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3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,5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9,0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6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6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,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0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,0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9,1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6,0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,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.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МР «Думиничский район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7,07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89,8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5,0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41,92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,36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7,56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8,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9,0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,64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64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8,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0,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9,05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,0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,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9,1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6,06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,7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3,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6,5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9,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</w:t>
            </w:r>
          </w:p>
        </w:tc>
      </w:tr>
    </w:tbl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звитие сети общеобразовательных учреждений в сельской мест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976"/>
        <w:gridCol w:w="1364"/>
        <w:gridCol w:w="896"/>
        <w:gridCol w:w="904"/>
        <w:gridCol w:w="816"/>
        <w:gridCol w:w="816"/>
        <w:gridCol w:w="816"/>
        <w:gridCol w:w="816"/>
        <w:gridCol w:w="616"/>
        <w:gridCol w:w="7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ind w:right="3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щеобразовате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оть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.Хотьково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9,9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9,9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9,9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9,9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тной  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9,9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9,9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9,9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9,9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ведение совещан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976"/>
        <w:gridCol w:w="1364"/>
        <w:gridCol w:w="896"/>
        <w:gridCol w:w="904"/>
        <w:gridCol w:w="816"/>
        <w:gridCol w:w="816"/>
        <w:gridCol w:w="816"/>
        <w:gridCol w:w="816"/>
        <w:gridCol w:w="616"/>
        <w:gridCol w:w="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ind w:right="3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вещ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0 г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и продовольствия МР «Думинипчский район»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Р «Думиничский район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9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9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МР «Думиничский район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9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1,9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</w:tr>
    </w:tbl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  <w:u w:val="single"/>
        </w:rPr>
      </w:pPr>
      <w:r>
        <w:rPr>
          <w:color w:val="404040"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u w:val="single"/>
        </w:rPr>
        <w:t>Мониторинг, эколого-токсикологическое и агрохимическое обследование земель</w:t>
      </w:r>
    </w:p>
    <w:p>
      <w:pPr>
        <w:pStyle w:val="Normal"/>
        <w:autoSpaceDE w:val="false"/>
        <w:ind w:firstLine="708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976"/>
        <w:gridCol w:w="1364"/>
        <w:gridCol w:w="896"/>
        <w:gridCol w:w="904"/>
        <w:gridCol w:w="816"/>
        <w:gridCol w:w="816"/>
        <w:gridCol w:w="816"/>
        <w:gridCol w:w="816"/>
        <w:gridCol w:w="616"/>
        <w:gridCol w:w="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ind w:right="3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мониторингу, эколого-токсиколог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му, агрохимическому обследованию зе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0 г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и продовольствия МР «Думинипчский район»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Р «Думиничский район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МР «Думиничский район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1135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"/>
      <w:jc w:val="both"/>
      <w:outlineLvl w:val="3"/>
    </w:pPr>
    <w:rPr>
      <w:b/>
      <w:bCs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485"/>
      <w:jc w:val="both"/>
      <w:outlineLvl w:val="7"/>
    </w:pPr>
    <w:rPr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18"/>
      <w:szCs w:val="1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6"/>
      <w:szCs w:val="26"/>
    </w:rPr>
  </w:style>
  <w:style w:type="character" w:styleId="8">
    <w:name w:val="Заголовок 8 Знак"/>
    <w:qFormat/>
    <w:rPr>
      <w:b/>
      <w:bCs/>
      <w:sz w:val="26"/>
      <w:szCs w:val="26"/>
    </w:rPr>
  </w:style>
  <w:style w:type="character" w:styleId="9">
    <w:name w:val="Заголовок 9 Знак"/>
    <w:qFormat/>
    <w:rPr>
      <w:sz w:val="26"/>
      <w:szCs w:val="36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rFonts w:ascii="Arial CYR" w:hAnsi="Arial CYR" w:cs="Arial CYR"/>
      <w:b/>
      <w:sz w:val="28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basedOn w:val="Style5"/>
    <w:qFormat/>
    <w:rPr/>
  </w:style>
  <w:style w:type="character" w:styleId="Style11">
    <w:name w:val="Название Знак"/>
    <w:qFormat/>
    <w:rPr>
      <w:sz w:val="28"/>
    </w:rPr>
  </w:style>
  <w:style w:type="character" w:styleId="22">
    <w:name w:val="Основной текст с отступом 2 Знак"/>
    <w:qFormat/>
    <w:rPr>
      <w:color w:val="000000"/>
      <w:sz w:val="26"/>
    </w:rPr>
  </w:style>
  <w:style w:type="character" w:styleId="31">
    <w:name w:val="Основной текст 3 Знак"/>
    <w:qFormat/>
    <w:rPr>
      <w:sz w:val="2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2">
    <w:name w:val="Основной текст с отступом 3 Знак"/>
    <w:qFormat/>
    <w:rPr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МОН основной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Arial CYR" w:hAnsi="Arial CYR" w:cs="Arial CYR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Noeeu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ind w:left="33" w:hanging="0"/>
      <w:jc w:val="both"/>
    </w:pPr>
    <w:rPr>
      <w:color w:val="000000"/>
      <w:sz w:val="26"/>
      <w:szCs w:val="20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0" w:leader="none"/>
        <w:tab w:val="left" w:pos="459" w:leader="none"/>
      </w:tabs>
      <w:jc w:val="both"/>
    </w:pPr>
    <w:rPr>
      <w:sz w:val="26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bCs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1">
    <w:name w:val="heading 3"/>
    <w:basedOn w:val="Normal1"/>
    <w:next w:val="Normal1"/>
    <w:qFormat/>
    <w:pPr>
      <w:keepNext w:val="true"/>
      <w:shd w:fill="FFFFFF" w:val="clear"/>
      <w:ind w:firstLine="709"/>
      <w:jc w:val="right"/>
      <w:outlineLvl w:val="2"/>
    </w:pPr>
    <w:rPr>
      <w:color w:val="000000"/>
      <w:sz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60"/>
    </w:pPr>
    <w:rPr/>
  </w:style>
  <w:style w:type="paragraph" w:styleId="Style2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duminich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50:00Z</dcterms:created>
  <dc:creator>User</dc:creator>
  <dc:description/>
  <dc:language>en-US</dc:language>
  <cp:lastModifiedBy>user</cp:lastModifiedBy>
  <cp:lastPrinted>2018-03-01T09:14:00Z</cp:lastPrinted>
  <dcterms:modified xsi:type="dcterms:W3CDTF">2018-03-05T05:50:00Z</dcterms:modified>
  <cp:revision>2</cp:revision>
  <dc:subject/>
  <dc:title>Специалисту муниципального ГИС-</dc:title>
</cp:coreProperties>
</file>