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3.02.2018 г.                                                                                                                   № 31-р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правлении проектов муниципальных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правовых актов и принятых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нормативных правовых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ов администрации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уминичский район» в прокуратуру 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иничского райо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имая во внимание пункт 1.2.6. Протокола № 7 заседания комиссии по координации работы по противодействию коррупции в Калужской области от 25.09.2017, в соответствии со статьей 9.1 Федерального закона от 17.01.1992 № 2202-1 «О прокуратуре Российской Федерации»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6"/>
          <w:szCs w:val="26"/>
        </w:rPr>
        <w:t xml:space="preserve"> частью 2 статьи 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6"/>
            <w:szCs w:val="26"/>
            <w:u w:val="none"/>
          </w:rPr>
          <w:t>Федерального закона от 17.07.2009 N 172-ФЗ «Об антикоррупционной экспертизе нормативных правовых актов и проектов нормативных правовых актов</w:t>
        </w:r>
      </w:hyperlink>
      <w:r>
        <w:rPr>
          <w:rFonts w:cs="Times New Roman" w:ascii="Times New Roman" w:hAnsi="Times New Roman"/>
          <w:sz w:val="26"/>
          <w:szCs w:val="26"/>
        </w:rPr>
        <w:t>», руководствуясь Уставо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рядок направления проектов муниципальных нормативных правовых актов и принятых муниципальных нормативных правовых актов администрации муниципального района «Думиничский район» в прокуратуру Думиничского района (приложение)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аспоряжение вступает в силу с даты его подписания и подлежит размещению на официальном сайте муниципального района «Думиничский район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В. И. Жип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аспоряжению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3.02.2018 № 31-р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правления проектов муниципальных нормативных правовых актов и принятых муниципальных нормативных правовых актов администрации муниципального района «Думиничский район» в прокуратуру Думиничского райо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в целях реализации полномочий, возложенных на органы прокуратуры Федеральным законом от 17.01.1992 N 2202-1 «О прокуратуре Российской Федерации», Федеральным законом от 17.07.2009 N 172-ФЗ «Об антикоррупционной экспертизе нормативных правовых актов и проектов нормативных правовых актов», определяет порядок и сроки  направления проектов нормативных правовых актов администрации муниципального района «Думиничский район» в прокуратуру Думиничского района для проведения правовой экспертизы и антикоррупционного изучения, а также принятых нормативных правовых актов, перечисленных в части 2 статьи 3 Федерального закона от 17.07.2009 № 172 - ФЗ«Об антикоррупционной экспертизе нормативных правовых актов и проектов нормативных правовых актов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 проектом нормативного правового акта в целях настоящего Порядка понимается документ, содержащий предварительный текст нормативного правового акта администрации муниципального района «Думиничский район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м лицом, ответственным за своевременное предоставление в прокуратуру Думиничского района проекта нормативного правового акта является руководитель структурного подразделения (муниципального учреждения) – разработчика соответствующего документа;  должностным лицом, ответственным за своевременное предоставление в прокуратуру Думиничского района принятого нормативного правового акта администрации муниципального района «Думиничский район» – начальник отдела организационно – контрольной работы и информационно – коммуникационных технолог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Проекты нормативных правовых актов, принятые нормативные правовые акты направляются в прокуратуру Думиничского района в виде заверенных копий, изготовленных на  бумажном носителе, соответствующем формату исходного документа с сопроводительным письмом, подписанным Главой администрации муниципального района «Думиничский район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екты нормативных правовых актов с копиями приложений и пояснительными записками (при их составлении) направляются в прокуратуру Думиничского района после  согласования со структурными подразделениями и должностными лицами администрации муниципального района «Думиничский район»,  другими организациями не позднее, чем за 15 дней до планируемой даты из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срочного рассмотрения и принятия нормативного правового акта срок направления проекта нормативного правового акта может быть сокращен исключительно по согласованию с прокуратурой Думиничского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нятые администрацией муниципального района «Думиничский район» в соответствующем периоде нормативные правовые акты направляются в прокуратуру Думиничского района ежедекадно не позднее 10, 20 и 30 числа каждого месяца. В случае, если указанная дата приходится на выходной день, срок направления этих документов переносится на рабочий день, предшествующий выходному дню.</w:t>
      </w:r>
    </w:p>
    <w:sectPr>
      <w:type w:val="nextPage"/>
      <w:pgSz w:w="11906" w:h="16838"/>
      <w:pgMar w:left="1276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06:00Z</dcterms:created>
  <dc:creator>Admin</dc:creator>
  <dc:description/>
  <dc:language>en-US</dc:language>
  <cp:lastModifiedBy>user</cp:lastModifiedBy>
  <cp:lastPrinted>2018-02-01T11:18:00Z</cp:lastPrinted>
  <dcterms:modified xsi:type="dcterms:W3CDTF">2018-02-14T13:06:00Z</dcterms:modified>
  <cp:revision>2</cp:revision>
  <dc:subject/>
  <dc:title/>
</cp:coreProperties>
</file>