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РЯ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29</w:t>
      </w:r>
      <w:r>
        <w:rPr>
          <w:rFonts w:cs="Times New Roman" w:ascii="Times New Roman" w:hAnsi="Times New Roman"/>
          <w:b w:val="false"/>
          <w:sz w:val="26"/>
          <w:szCs w:val="26"/>
        </w:rPr>
        <w:t>» _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октября</w:t>
      </w:r>
      <w:r>
        <w:rPr>
          <w:rFonts w:cs="Times New Roman" w:ascii="Times New Roman" w:hAnsi="Times New Roman"/>
          <w:b w:val="false"/>
          <w:sz w:val="26"/>
          <w:szCs w:val="26"/>
        </w:rPr>
        <w:t>__ 2018 г.                                                                          N_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236-р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_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4678" w:leader="none"/>
        </w:tabs>
        <w:ind w:right="52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лана проведения плановых проверок соблюдения требований земельного законодательства в отношении юридических лиц и индивидуальных предпринимателей на 2019 год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рядком осуществления муниципального земельного контроля на территории Калужской области, утвержденным Постановлением Правительства Калужской области от 23.09.2016 № 517, Положением «О муниципальном земельном контроле на территории муниципального района «Думиничский район», утвержденным Решением Районного Собрания представителей МР «Думиничский район» от 21.12.2017 № 75, Уставом МР «Думиничский район»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лан проведения плановых проверок юридических лиц и индивидуальных предпринимателей по муниципальному земельному контролю на 2019 год (приложение)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стить план проведения плановых проверок юридических лиц и индивидуальных предпринимателей по муниципальному земельному контролю на 2019 год на официальном сайте МР «Думиничский район»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аспоряжения возложить на заведующего отделом сельского хозяйства и продовольствия администрации МР «Думиничский район» Пруглову В.В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Applestylespan"/>
          <w:i/>
          <w:i/>
          <w:color w:val="2D2D2D"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В.И. Жипа</w:t>
      </w:r>
    </w:p>
    <w:p>
      <w:pPr>
        <w:pStyle w:val="Normal"/>
        <w:rPr>
          <w:rStyle w:val="Applestylespan"/>
          <w:i/>
          <w:i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i/>
          <w:i/>
          <w:color w:val="2D2D2D"/>
          <w:sz w:val="26"/>
          <w:szCs w:val="26"/>
        </w:rPr>
      </w:pPr>
      <w:r>
        <w:rPr/>
      </w:r>
    </w:p>
    <w:sectPr>
      <w:type w:val="nextPage"/>
      <w:pgSz w:w="11906" w:h="16838"/>
      <w:pgMar w:left="1701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00:00Z</dcterms:created>
  <dc:creator>Правовой</dc:creator>
  <dc:description/>
  <cp:keywords/>
  <dc:language>en-US</dc:language>
  <cp:lastModifiedBy>ОТДЕЛ СХ</cp:lastModifiedBy>
  <cp:lastPrinted>2018-10-29T08:03:00Z</cp:lastPrinted>
  <dcterms:modified xsi:type="dcterms:W3CDTF">2018-10-29T10:17:00Z</dcterms:modified>
  <cp:revision>6</cp:revision>
  <dc:subject/>
  <dc:title/>
</cp:coreProperties>
</file>