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12  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октября   </w:t>
      </w:r>
      <w:r>
        <w:rPr>
          <w:rFonts w:cs="Times New Roman" w:ascii="Times New Roman" w:hAnsi="Times New Roman"/>
          <w:b w:val="false"/>
          <w:sz w:val="26"/>
          <w:szCs w:val="26"/>
        </w:rPr>
        <w:t>2018 г.                                                                           №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489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_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>__--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дении сельскохозяйственной</w:t>
      </w:r>
    </w:p>
    <w:p>
      <w:pPr>
        <w:pStyle w:val="ConsPlusTitle"/>
        <w:ind w:right="421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рмар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целях наиболее полного удовлетворения потребностей населения в сельскохозяйственных товарах, поддержки  местных товаропроизводителей, изучения спроса населения на основные продукты питания и товары народного потребления,  развития конкурентной среды, руководствуясь Федеральным законом от 06.10.2003г.  № 131 – ФЗ  «Об общих принципах организации местного самоуправления в Российской Федерации»,  Федеральным законом от 28.12.2009г. № 381 – ФЗ  « Об основах государственного  регулирования торговой деятельности в Российской Федерации», Указом Президента РФ от 29.01.1992г.  № 65 « О свободе торговли», Постановлением Правительства Калужской области от 30.08.2011г. № 470 «Об организации ярмарок и продажи товаров (выполнения работ, оказания услуг) на них на территории  Калужской области»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sz w:val="26"/>
          <w:szCs w:val="26"/>
        </w:rPr>
        <w:t xml:space="preserve">Провести 19 октября 2018г. с 7-30    до  14-00 часов  на территории  городского поселения  «Поселок Думиничи»    сельскохозяйственную ярмарку (далее – ярмарка). 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sz w:val="26"/>
          <w:szCs w:val="26"/>
        </w:rPr>
        <w:t>Организацию проведения ярмарки возложить на отдел сельского хозяйства и продовольствия администрации МР «Думиничский район» (обеспечить сбор заявок для участия в ярмарке).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sz w:val="26"/>
          <w:szCs w:val="26"/>
        </w:rPr>
        <w:t>Местом проведения ярмарки определить прилегающую территорию к рыночной площади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>Определить, что торговые места на ярмарке предоставляются юридическим лицам и индивидуальным предпринимателям (зарегистрированным  в установленном законодательством РФ порядке), а так же гражданам  (в том числе гражданам,  имеющим личные подсобные хозяйства  или занимающимся садоводством,  огородничеством, животноводством)  (далее – участники ярмарки), в соответствии с их заявками.</w:t>
      </w:r>
    </w:p>
    <w:p>
      <w:pPr>
        <w:pStyle w:val="Normal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>МУП «Благоустройство»  обеспечить предоставление участникам ярмарки торговых  мест в соответствии с заявками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>За предоставление торговых мест сельхозтоваропроизводителям плата  не взимается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овать главам администраций сельских поселений привлечь к участию в ярмарке местных сельхозтоваропроизводителей,  включая граждан, ведущих личное подсобное хозяйство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межмуниципальному отделу Министерства внутренних дел  Российской Федерации  «Сухиничский» в месте проведения ярмарки обеспечить охрану общественного порядка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>Участникам ярмарки обеспечить порядок на отведенном участке во время и по окончании  торговли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убликовать в газете  «Думиничские вести»   и  разместить на сайте администрации  МР «Думиничский район» в информационно-телекоммуникационной сети «Интернет» информацию о проведении ярмарки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 даты его подписания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 администрации                                                                             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В.И. Жип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39:00Z</dcterms:created>
  <dc:creator>User</dc:creator>
  <dc:description/>
  <cp:keywords/>
  <dc:language>en-US</dc:language>
  <cp:lastModifiedBy>User</cp:lastModifiedBy>
  <cp:lastPrinted>2018-10-11T15:50:00Z</cp:lastPrinted>
  <dcterms:modified xsi:type="dcterms:W3CDTF">2018-10-15T12:18:00Z</dcterms:modified>
  <cp:revision>6</cp:revision>
  <dc:subject/>
  <dc:title>Специалисту муниципального ГИС-</dc:title>
</cp:coreProperties>
</file>