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04.10.2018 г.                                                                                                         № 474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Об изменении </w:t>
      </w:r>
      <w:r>
        <w:rPr>
          <w:rFonts w:cs="Times New Roman" w:ascii="Times New Roman" w:hAnsi="Times New Roman"/>
          <w:b/>
          <w:sz w:val="26"/>
          <w:szCs w:val="26"/>
        </w:rPr>
        <w:t>Порядка предоставления  сведений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а, предоставляемых лицами, претендующими на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ещение должностей руководителей муниципальных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реждений муниципального района «Думиничский район»,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и лицами, замещающими эти должно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подпунктом «в» пункта 17 Национального плана противодействия коррупции на 2018 – 2020 годы, утвержденного указом президента Российской Федерации от 29.06.2018 № 378,  в соответствии со статьей 8 Федерального закона от 25.12.2008 № 273-ФЗ «О противодействии коррупции», статьей 275 Трудового кодекса Российской Федерации, пунктом 2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становления Правительства Российской Федерации от 13.03.2013 № 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, Уставом муниципального района «Думиничский район» 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ПОСТАНОВЛЯЮ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Порядок предоставления  сведений о доходах, об имуществе и обязательствах имущественного характера, предоставляемых лицами, претендующими на замещение должностей руководителей муниципальных учреждений муниципального района «Думиничский район», и лицами, замещающими эти должности, утвержденный Постановлением администрации муниципального района «Думиничский район» от 19.04.2017 № 230, изменение, дополнив пункт 5 этого Порядка после слов «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Названные сведения предоставляются работодателю по форме, которая установлена для представления сведений о доходах, об имуществе и обязательствах имущественного характера государственными гражданскими служащими субъектов Российской Федерации</w:t>
      </w:r>
      <w:r>
        <w:rPr>
          <w:rFonts w:cs="Times New Roman" w:ascii="Times New Roman" w:hAnsi="Times New Roman"/>
          <w:sz w:val="26"/>
          <w:szCs w:val="26"/>
        </w:rPr>
        <w:t xml:space="preserve">» словами: «, </w:t>
      </w:r>
      <w:r>
        <w:rPr>
          <w:rFonts w:cs="Times New Roman" w:ascii="Times New Roman" w:hAnsi="Times New Roman"/>
          <w:b/>
          <w:sz w:val="26"/>
          <w:szCs w:val="26"/>
        </w:rPr>
        <w:t>заполненной с использованием специального программного обеспечения «Справки БК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Настоящее Постановление вступает в силу с даты его опубликования в районной газете «Думиничские вести», подлежит опубликованию на официальном сайте  www.zskaluga.ru и размещению на официальном сайте муниципального района «Думиничский район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admduminichi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                                                                                   В. И. Жипа</w:t>
      </w: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</w:t>
      </w:r>
    </w:p>
    <w:sectPr>
      <w:type w:val="nextPage"/>
      <w:pgSz w:w="11906" w:h="16838"/>
      <w:pgMar w:left="1418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duminich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54:00Z</dcterms:created>
  <dc:creator>Admin</dc:creator>
  <dc:description/>
  <dc:language>en-US</dc:language>
  <cp:lastModifiedBy>user</cp:lastModifiedBy>
  <cp:lastPrinted>2018-10-03T13:45:00Z</cp:lastPrinted>
  <dcterms:modified xsi:type="dcterms:W3CDTF">2018-10-04T07:54:00Z</dcterms:modified>
  <cp:revision>2</cp:revision>
  <dc:subject/>
  <dc:title/>
</cp:coreProperties>
</file>