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3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11</w:t>
      </w:r>
      <w:r>
        <w:rPr>
          <w:rFonts w:cs="Times New Roman" w:ascii="Times New Roman" w:hAnsi="Times New Roman"/>
          <w:sz w:val="26"/>
          <w:szCs w:val="26"/>
        </w:rPr>
        <w:t>.2018 г.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562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 установлении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2018 года размера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а, приходящегося на каждого члена семьи,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стоимости имущества, находящегося в собственности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ов семьи и подлежащего налогообложению, в целях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знания граждан малоимущими и предоставления им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говорам социального найма жилых помещений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жилищного фонд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унктом 2 части 1 статьи 1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статьей 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Закона Калужской области от 08.02.2006 N 170-ОЗ «О реализации прав граждан на предоставление жилых помещений муниципального жилищного фонда по договорам социального найма»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авительства Калужской области от 13.04.2006 N 89 «О порядке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»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авительства Калужской области от 30.11.2018 N 679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8 года»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риказ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Минстроя России от 04.07.2018 N 387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8 года»,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Реш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айонного Собрания представителей муниципального района «Думиничский район» от 09.02.2015 N 4 «Об установлении нормы предоставления площади жилого помещения по договору социального найма, учетной нормы площади жилого помещения»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 Установить размер дохода,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, н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8 года - </w:t>
      </w:r>
      <w:r>
        <w:rPr>
          <w:rFonts w:eastAsia="Calibri" w:cs="Times New Roman" w:ascii="Times New Roman" w:hAnsi="Times New Roman"/>
          <w:sz w:val="26"/>
          <w:szCs w:val="26"/>
        </w:rPr>
        <w:t xml:space="preserve">15 723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уб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 Установить размер минимальной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, н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8 года – 627 690 руб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Настоящее Постановление вступает в силу с даты его опубликования в районной газете «Думиничские вести»,  подлежит опубликованию на официальном сайте www.zskaluga.ru и размещению на официальном сайте муниципального района «Думиничский район» www.admduminichi.r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Глава администрации                                                                                            В. И. Жипа</w:t>
      </w:r>
    </w:p>
    <w:p>
      <w:pPr>
        <w:pStyle w:val="Style16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яснительная записка о расчете разм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жилищного фонда н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 2018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Расчет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5</w:t>
      </w:r>
      <w:r>
        <w:rPr>
          <w:rFonts w:eastAsia="Calibri" w:cs="Times New Roman" w:ascii="Times New Roman" w:hAnsi="Times New Roman"/>
          <w:sz w:val="26"/>
          <w:szCs w:val="26"/>
        </w:rPr>
        <w:t xml:space="preserve"> Закона Калужской области от 08.02.2006 N 170-ОЗ «О реализации прав граждан на предоставление жилых помещений муниципального жилищного фонда по договорам социального найма» определяется как величина, равная произведению величины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</w:rPr>
          <w:t>прожиточного минимума</w:t>
        </w:r>
      </w:hyperlink>
      <w:r>
        <w:rPr>
          <w:rFonts w:eastAsia="Calibri" w:cs="Times New Roman" w:ascii="Times New Roman" w:hAnsi="Times New Roman"/>
          <w:sz w:val="26"/>
          <w:szCs w:val="26"/>
        </w:rPr>
        <w:t>, устанавливаемого Правительством Калужской области, на коэффициент 1,5. Постановлением Правительства Калужской области от 30.10.2018 № 679 установлена величина прожиточного минимума на душу населения в размере 10 482 рубля (в предыдущем квартале – 10 374)</w:t>
      </w:r>
    </w:p>
    <w:p>
      <w:pPr>
        <w:pStyle w:val="Style16"/>
        <w:ind w:firstLine="56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0 482 * 1,5 = 15 561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hyperlink r:id="rId10">
        <w:r>
          <w:rPr>
            <w:rStyle w:val="InternetLink"/>
            <w:rFonts w:eastAsia="Calibri" w:cs="Times New Roman" w:ascii="Times New Roman" w:hAnsi="Times New Roman"/>
            <w:b/>
            <w:color w:val="0000FF"/>
            <w:sz w:val="26"/>
            <w:szCs w:val="26"/>
          </w:rPr>
          <w:t>Порядок</w:t>
        </w:r>
      </w:hyperlink>
      <w:r>
        <w:rPr>
          <w:rFonts w:eastAsia="Calibri" w:cs="Times New Roman" w:ascii="Times New Roman" w:hAnsi="Times New Roman"/>
          <w:b/>
          <w:sz w:val="26"/>
          <w:szCs w:val="26"/>
        </w:rPr>
        <w:t xml:space="preserve">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Style16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Минимальная стоимость имущества, приходящегося на каждого члена семьи, необходимая для признания граждан малоимущими в целях предоставления им жилых помещений муниципального жилищного фонда по договорам социального найма (далее - минимальная стоимость имущества), определяется как </w:t>
      </w:r>
      <w:r>
        <w:rPr>
          <w:rFonts w:eastAsia="Calibri" w:cs="Times New Roman" w:ascii="Times New Roman" w:hAnsi="Times New Roman"/>
          <w:b/>
          <w:sz w:val="26"/>
          <w:szCs w:val="26"/>
        </w:rPr>
        <w:t>произведение нормы предоставления площади жилого помещения по договору социального найма  в соответствующем муниципальном образован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(15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етров в соответствии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реш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айонного Собрания представителей муниципального района «Думиничский район» от 09.02.2015 N 4 «Об установлении нормы предоставления площади жилого помещения по договору социального найма, учетной нормы площади жилого помещения»)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и средней стоимости строительства 1 кв. м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бщей площади жилых домов и общежитий в сельской местности, городах и поселках городского типа в разрезе муниципальных районов и городских округов области на основании официальных данных территориального органа государственной статистики по Калужской области за истекший отчетный период.</w:t>
      </w:r>
    </w:p>
    <w:p>
      <w:pPr>
        <w:pStyle w:val="Style16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 случае отсутствия вышеуказанной статистической информации при расчете минимальной стоимости имущества используется статистическая информация о среднеобластной стоимости строительства 1 кв. м общей площади жилых домов и общежитий в сельской местности, городах и поселках городского типа (в соответствии с приказом Минстроя РФ от 04.07.2018 № 387/пр – 39 589, в предыдущем квартале - 39 589).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 * 41 846 = 627690</w:t>
      </w:r>
    </w:p>
    <w:p>
      <w:pPr>
        <w:pStyle w:val="Style16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ведующий правовым отделом                                                                   Я. В. Мишина</w:t>
      </w:r>
    </w:p>
    <w:sectPr>
      <w:type w:val="nextPage"/>
      <w:pgSz w:w="11906" w:h="16838"/>
      <w:pgMar w:left="113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593327D467A263CF87C4F86DD6C71540E6F9E65F6939CB785F60BAF3D7FD151DB0F419150FD47Fs0M9N" TargetMode="External"/><Relationship Id="rId4" Type="http://schemas.openxmlformats.org/officeDocument/2006/relationships/hyperlink" Target="consultantplus://offline/ref=56593327D467A263CF87DAF57BBA991B45EDA7E2506D3B9A27003BE7A4DEF7425AFFAD5B5102D47E0E82F2sAM7N" TargetMode="External"/><Relationship Id="rId5" Type="http://schemas.openxmlformats.org/officeDocument/2006/relationships/hyperlink" Target="consultantplus://offline/ref=56593327D467A263CF87DAF57BBA991B45EDA7E2576F359B24003BE7A4DEF7425AFFAD5B5102D47E0E82F0sAMDN" TargetMode="External"/><Relationship Id="rId6" Type="http://schemas.openxmlformats.org/officeDocument/2006/relationships/hyperlink" Target="consultantplus://offline/ref=56593327D467A263CF87DAF57BBA991B45EDA7E2576A329B220A66EDAC87FB405DsFM0N" TargetMode="External"/><Relationship Id="rId7" Type="http://schemas.openxmlformats.org/officeDocument/2006/relationships/hyperlink" Target="consultantplus://offline/ref=56593327D467A263CF87C4F86DD6C71540E6FCEE5E6F39CB785F60BAF3D7FD151DB0F419150FD57Cs0M9N" TargetMode="External"/><Relationship Id="rId8" Type="http://schemas.openxmlformats.org/officeDocument/2006/relationships/hyperlink" Target="consultantplus://offline/ref=56593327D467A263CF87DAF57BBA991B45EDA7E25E68359E2D003BE7A4DEF742s5MAN" TargetMode="External"/><Relationship Id="rId9" Type="http://schemas.openxmlformats.org/officeDocument/2006/relationships/hyperlink" Target="consultantplus://offline/ref=BD93D3385789123FA144EF3F07709454BE74DBF4ACFD55B5F450091CD1C3B26FIEz5L" TargetMode="External"/><Relationship Id="rId10" Type="http://schemas.openxmlformats.org/officeDocument/2006/relationships/hyperlink" Target="consultantplus://offline/ref=3DF6F08F9ED05173A70C9FB4F6C2176D63CF2A05308DBA09491CD9F3B74FF757C9038613154CF50401E9E0hAL1M" TargetMode="External"/><Relationship Id="rId11" Type="http://schemas.openxmlformats.org/officeDocument/2006/relationships/hyperlink" Target="consultantplus://offline/ref=56593327D467A263CF87DAF57BBA991B45EDA7E25E68359E2D003BE7A4DEF742s5MA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2:00Z</dcterms:created>
  <dc:creator>Admin</dc:creator>
  <dc:description/>
  <dc:language>en-US</dc:language>
  <cp:lastModifiedBy>user</cp:lastModifiedBy>
  <cp:lastPrinted>2018-11-28T16:52:00Z</cp:lastPrinted>
  <dcterms:modified xsi:type="dcterms:W3CDTF">2018-12-03T07:52:00Z</dcterms:modified>
  <cp:revision>2</cp:revision>
  <dc:subject/>
  <dc:title/>
</cp:coreProperties>
</file>