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31__»  __03__  2020 года                                                                         № __201_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муниципального района «Думиничский район» «Экономическое развитие  муниципального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района «Думиничский район» от 13.08.2013 № 732 «Об утверждении Порядка принятия решений о разработке  муниципальных программ муниципального района «Думиничский район», их формирования и реализ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рядка проведения оценки эффективности реализации муниципальных программ муниципального района «Думиничский район», решением районного Собрания представителей от 20.03.2020г. № 12 «О внесении изменений и дополнений в решение Районного Собрания представителей МР «Думиничский район» от 20.12.2019г. № 63 «О бюджете муниципального района «Думиничский район» на 2020 год и на плановый период 2021-2022 годов» (в ред. от 20.03.2020),  Уставом МР 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муниципального района «Думиничский район» «Экономическое развитие муниципального района «Думиничский район», утвержденную постановлением администрации МР «Думиничский район» от 29.03.2019г. № 173 (в ред. от 24.07.2019 № 393, от 09.12.2019 № 635)  (далее Программа), следующие изменения:</w:t>
      </w:r>
    </w:p>
    <w:p>
      <w:pPr>
        <w:pStyle w:val="Normal"/>
        <w:autoSpaceDE w:val="false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1.  Пункты 3, 4, 5, 6 и 8 Паспорта Программы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/>
        <w:t xml:space="preserve"> в новой редакции: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620"/>
        <w:gridCol w:w="236"/>
      </w:tblGrid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3. Цели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оздание благоприятного предпринимательского климата и условий для ведения бизнеса, обеспечение хлебом и хлебобулочными изделиями отдаленных и малочисленных населенных пунктов Думиничского района,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4. Задачи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  <w:tab w:val="left" w:pos="35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здание условий для размещения новых предприятий, повышение конкурентоспособности организаций промышленного комплекса,  обеспечение эффективного передвижения пассажиров и грузов с целью устойчивого роста экономики, доставка хлеба и хлебобулочных изделий в отдаленные и малочисленные населенные пункты Думиничского района,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5. Основные мероприятия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транспортного обслуживания населения на территории МР «Думиничский район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торговли и платных услуг в МР «Думиничский райо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совершенствован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униципального управ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беспечение хлебом и хлебобулочными изделиями отдаленных и малочисленных населенных пунктов Думиничск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рекультивация полиг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6. Индикаторы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инвестиции в основной капитал без учета бюджетных средств </w:t>
              <w:br/>
              <w:t>на душу населения;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количество выполненных рейсов автомобильным транспортом (внутримуниципальное сообщение)  в год;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доля магазинов, применяющих безналичную систему оплаты за товар;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доля магазинов, практикующих систему само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количество маршрутов движения по доставке хлеба и хлебобулочных изделий в отдаленные и малочисленные населенные  пункты Думиничского района;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SimSun;宋体"/>
                <w:b/>
                <w:sz w:val="22"/>
                <w:szCs w:val="22"/>
                <w:lang w:eastAsia="hi-IN" w:bidi="hi-IN"/>
              </w:rPr>
              <w:t>- количество отдаленных и малочисленных населенных пунктов, в которые должна быть обеспечена доставка хлеба и хлебобулочных изделий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b/>
                <w:sz w:val="22"/>
                <w:szCs w:val="22"/>
              </w:rPr>
              <w:t>- количество помывок в общепомывочных отделениях муниципальных бань по тарифам, установленным органом местного самоуправления;</w:t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тклонение фактических показателей развития экономики от прогнозируемых (не более) процентных пунктов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8. Объемы финансирования муници</w:t>
            </w:r>
            <w:r>
              <w:rPr/>
              <w:t>пальной программы за счет бюджетных ассигновани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941"/>
              <w:gridCol w:w="851"/>
              <w:gridCol w:w="850"/>
              <w:gridCol w:w="851"/>
              <w:gridCol w:w="850"/>
              <w:gridCol w:w="993"/>
              <w:gridCol w:w="992"/>
            </w:tblGrid>
            <w:tr>
              <w:trPr/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9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Всего, тыс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руб.</w:t>
                  </w:r>
                </w:p>
              </w:tc>
              <w:tc>
                <w:tcPr>
                  <w:tcW w:w="53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/>
                      <w:b/>
                      <w:sz w:val="22"/>
                      <w:szCs w:val="22"/>
                      <w:lang w:eastAsia="hi-IN" w:bidi="hi-IN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sz w:val="22"/>
                      <w:szCs w:val="22"/>
                      <w:lang w:eastAsia="hi-IN" w:bidi="hi-IN"/>
                    </w:rPr>
                  </w:r>
                </w:p>
              </w:tc>
              <w:tc>
                <w:tcPr>
                  <w:tcW w:w="9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8" w:right="-57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-108"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16727,0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236,8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4000,2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513,93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658,6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658,6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658,674</w:t>
                  </w:r>
                </w:p>
              </w:tc>
            </w:tr>
            <w:tr>
              <w:trPr/>
              <w:tc>
                <w:tcPr>
                  <w:tcW w:w="75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both"/>
                    <w:rPr>
                      <w:rFonts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/>
                      <w:b/>
                      <w:sz w:val="22"/>
                      <w:szCs w:val="22"/>
                      <w:lang w:eastAsia="hi-IN" w:bidi="hi-IN"/>
                    </w:rPr>
                    <w:t>по источникам финансирования: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/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hi-IN" w:bidi="hi-IN"/>
                    </w:rPr>
                    <w:t>Бюджет муниципального района*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-108"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06529,4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3914,4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414,8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191,4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336,2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336,2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4336,23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eastAsia="SimSun;宋体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hi-IN" w:bidi="hi-IN"/>
                    </w:rPr>
                    <w:t>Бюджет КО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197,5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22,4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8585,3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22,4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22,44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22,4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22,44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 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.2.  Абзац 1 пункта 2.1. раздела 2</w:t>
      </w:r>
      <w:r>
        <w:rPr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дополнить словами: </w:t>
      </w:r>
      <w:r>
        <w:rPr>
          <w:b/>
          <w:sz w:val="26"/>
          <w:szCs w:val="26"/>
        </w:rPr>
        <w:t>«,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</w:t>
      </w:r>
      <w:r>
        <w:rPr>
          <w:rFonts w:cs="Times New Roman" w:ascii="Times New Roman" w:hAnsi="Times New Roman"/>
          <w:bCs/>
          <w:sz w:val="26"/>
          <w:szCs w:val="26"/>
        </w:rPr>
        <w:t>бзац 2 пункта 2.1. раздела 2</w:t>
      </w:r>
      <w:r>
        <w:rPr>
          <w:rFonts w:cs="Times New Roman" w:ascii="Times New Roman" w:hAnsi="Times New Roman"/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читать в новой редакции: </w:t>
      </w:r>
      <w:r>
        <w:rPr>
          <w:rFonts w:cs="Times New Roman" w:ascii="Times New Roman" w:hAnsi="Times New Roman"/>
          <w:b/>
          <w:sz w:val="26"/>
          <w:szCs w:val="26"/>
        </w:rPr>
        <w:t>«Задачи муниципальной программы - создание условий для размещения новых предприятий, повышения конкурентоспособности организаций промышленного комплекса, обеспечения эффективного передвижения пассажиров и грузов с целью устойчивого роста экономики, доставка хлеба и хлебобулочных изделий в отдаленные и малочисленные населенные пункты Думиничского района, 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.»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4. Пункта 2.2.</w:t>
      </w:r>
      <w:r>
        <w:rPr>
          <w:bCs/>
          <w:sz w:val="26"/>
          <w:szCs w:val="26"/>
        </w:rPr>
        <w:t xml:space="preserve"> раздела 2</w:t>
      </w:r>
      <w:r>
        <w:rPr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читать в новой редакции: 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2.2. Индикаторы достижения целей и решения задач муниципальной программы</w:t>
      </w:r>
    </w:p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>об индикаторах муниципальной программы и их значениях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1"/>
        <w:gridCol w:w="848"/>
        <w:gridCol w:w="794"/>
        <w:gridCol w:w="709"/>
        <w:gridCol w:w="708"/>
        <w:gridCol w:w="709"/>
        <w:gridCol w:w="851"/>
        <w:gridCol w:w="850"/>
        <w:gridCol w:w="851"/>
        <w:gridCol w:w="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именование индикатор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 измер.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499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муниципального района «Думиничский район» «Экономическое развитие муниципального района «Думиничский район»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нвестиции в основной капитал без учета бюджетных средств на душу населения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олненных рейсов автомобильным транспортом (внутримуниципальное сообщение)  в год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агазинов, применяющих безналичную систему оплаты за това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агазинов, практикующих систему самообслуживания покупа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аршрутов движения по доставке хлеба и хлебобулочных изделий в отдаленные и малочисленные населенные  пункты Думинич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аленных и малочисленных населенных пунктов, в которые должна быть обеспечена доставка хлеба и хлебобулочных издел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мывок в общепомывочных отделениях муниципальных бань по тарифам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ным органом местного самоуправ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rFonts w:eastAsia="SimSun;宋体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/>
                <w:kern w:val="0"/>
                <w:sz w:val="22"/>
                <w:szCs w:val="22"/>
                <w:lang w:val="ru-RU" w:eastAsia="hi-IN" w:bidi="hi-IN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фактических показателей развития экономики от прогнозируемых (не более) процентных пунк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Cs w:val="20"/>
        </w:rPr>
        <w:t>*Источник получения информации о фактических значениях индикатора - данные территориального органа Федеральной службы государственной статистики по Калужской области (далее – Калугастат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Прогнозные значения индикаторов рассчитываются в соответствии с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. 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казатель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: в соответствии с постановлением администрации МР «Думиничский район» «Об утверждении объемов услуг по осуществлению пассажирских перевозок автомобильным транспортом общего пользования по муниципальным маршрутам регулярных перевозок внутри муниципального района «Думиничский район» на соответствующий год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Методика расчета показателей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3,4 программы утверждена приказом министерства конкурентной политики Калужской области от 29.12.2018 № 341м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казатель № 5: Данные отчетности получателей субсидии о количестве маршрутов </w:t>
      </w:r>
      <w:r>
        <w:rPr>
          <w:sz w:val="20"/>
          <w:szCs w:val="20"/>
        </w:rPr>
        <w:t>движения по доставке хлеба и хлебобулочных изделий в отдаленные и малочисленные населенные  пункты Думиничского района</w:t>
      </w:r>
      <w:r>
        <w:rPr>
          <w:sz w:val="20"/>
          <w:szCs w:val="20"/>
          <w:lang w:val="ru-RU"/>
        </w:rPr>
        <w:t>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казатель № 6: Данные отчетности получателей субсидии о количестве отдаленных и малочисленных населенных пунктов, которые обеспечены доставкой  хлеба и хлебобулочных изделий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казатель № 7: Данные отчетности получателей субсидии о количестве фактически оказанных услуг по помывкам граждан  </w:t>
      </w:r>
      <w:r>
        <w:rPr>
          <w:sz w:val="20"/>
          <w:szCs w:val="20"/>
        </w:rPr>
        <w:t>в общепомывочных отделениях муниципальных бань по тарифам</w:t>
      </w:r>
      <w:r>
        <w:rPr>
          <w:sz w:val="20"/>
          <w:szCs w:val="20"/>
          <w:lang w:val="ru-RU"/>
        </w:rPr>
        <w:t>, установленным органом местного самоуправления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rFonts w:eastAsia="Calibri"/>
          <w:bCs/>
          <w:sz w:val="20"/>
          <w:szCs w:val="20"/>
          <w:lang w:val="ru-RU"/>
        </w:rPr>
      </w:pPr>
      <w:r>
        <w:rPr>
          <w:rFonts w:eastAsia="Calibri"/>
          <w:bCs/>
          <w:sz w:val="20"/>
          <w:szCs w:val="20"/>
        </w:rPr>
        <w:t>Методика расчета показателя №</w:t>
      </w:r>
      <w:r>
        <w:rPr>
          <w:rFonts w:eastAsia="Calibri"/>
          <w:bCs/>
          <w:sz w:val="20"/>
          <w:szCs w:val="20"/>
          <w:lang w:val="ru-RU"/>
        </w:rPr>
        <w:t xml:space="preserve"> 8</w:t>
      </w:r>
      <w:r>
        <w:rPr>
          <w:rFonts w:eastAsia="Calibri"/>
          <w:bCs/>
          <w:sz w:val="20"/>
          <w:szCs w:val="20"/>
        </w:rPr>
        <w:t xml:space="preserve"> утверждена приказом министерства экономического развития Калужской области от 29.12.2018 № 1836-п.</w:t>
      </w:r>
      <w:r>
        <w:rPr>
          <w:rFonts w:eastAsia="Calibri"/>
          <w:bCs/>
          <w:sz w:val="26"/>
          <w:szCs w:val="26"/>
          <w:lang w:val="ru-RU"/>
        </w:rPr>
        <w:t>»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rFonts w:eastAsia="Calibri"/>
          <w:bCs/>
          <w:sz w:val="20"/>
          <w:szCs w:val="20"/>
          <w:lang w:val="ru-RU"/>
        </w:rPr>
      </w:pPr>
      <w:r>
        <w:rPr>
          <w:rFonts w:eastAsia="Calibri"/>
          <w:bCs/>
          <w:sz w:val="20"/>
          <w:szCs w:val="20"/>
          <w:lang w:val="ru-RU"/>
        </w:rPr>
      </w:r>
    </w:p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здел 3 программы «Обобщенная характеристика основных мероприятий муниципальной программы» дополнить пунктом 7) следующего содержания: </w:t>
      </w:r>
    </w:p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Оказание качественных и доступных услуг населению по помывкам в общепомывочных отделениях муниципальных бань по тарифам, установленным органом местного самоуправления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раткая характеристика основного мероприятия:</w:t>
      </w:r>
    </w:p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 xml:space="preserve">решает задачу </w:t>
      </w:r>
      <w:r>
        <w:rPr>
          <w:rFonts w:cs="Courier New"/>
          <w:sz w:val="26"/>
          <w:szCs w:val="26"/>
        </w:rPr>
        <w:t>создания условий для обеспечения поселений, входящих в состав муниципального района «Думиничский район», услугами бытового обслуживания, в частности, оказание качественных и доступных услуг населению по помывкам</w:t>
      </w:r>
      <w:r>
        <w:rPr>
          <w:sz w:val="26"/>
          <w:szCs w:val="26"/>
        </w:rPr>
        <w:t xml:space="preserve"> в общепомывочных отделениях муниципальных бань по тарифам, установленным органом местного самоуправления, и возмещение юридическим лицам, индивидуальным предпринимателям недополученных доходов в связи с оказанием услуг по помывкам граждан в общепомывочных отделениях муниципальных бань по тарифам, установленным органом местного самоуправления.</w:t>
      </w:r>
    </w:p>
    <w:p>
      <w:pPr>
        <w:pStyle w:val="ConsPlusNormal1"/>
        <w:ind w:firstLine="567"/>
        <w:jc w:val="both"/>
        <w:rPr/>
      </w:pPr>
      <w:r>
        <w:rPr>
          <w:sz w:val="26"/>
          <w:szCs w:val="26"/>
        </w:rPr>
        <w:t>Механизм реализации данного мероприятия определяется администрацией МР «Думиничский район» и предусматривает проведение организационных мероприятий, включая подготовку и (или) внесение изменений в нормативные правовые акты Думиничского района, обеспечивающие выполнение мероприятия в соответствии с действующим законодательством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юридическим лицам и индивидуальным предпринимателям из средств местного бюджета на возмещение недополученных доходов юридическим лицам, индивидуальным предпринимателям в связи с оказанием услуг по помывкам граждан в общепомывочных отделениях муниципальных бань по тарифам, установленным органами местного самоуправления, осуществляется в соответствии с Положением о порядке предоставления из местного бюджета субсидий на возмещение недополученных доходов в связи с оказанием услуг по помывкам граждан в общепомывочных отделениях муниципальных бань, утверждаемым постановлением администрации муниципального района в рамках реализации мероприятий муниципальной программы «Экономическое развитие муниципального района «Думиничский район»</w:t>
      </w:r>
      <w:r>
        <w:rPr>
          <w:b/>
          <w:sz w:val="26"/>
          <w:szCs w:val="26"/>
        </w:rPr>
        <w:t>».</w:t>
      </w:r>
    </w:p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6. Раздел 5 программы чита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5. Объем финансовых ресурсов, необходимых для  реализации </w:t>
        <w:br/>
        <w:t>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right"/>
        <w:rPr/>
      </w:pPr>
      <w:r>
        <w:rPr/>
        <w:t>(тыс. руб. в ценах кажд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139"/>
        <w:gridCol w:w="1040"/>
        <w:gridCol w:w="1041"/>
        <w:gridCol w:w="1041"/>
        <w:gridCol w:w="1041"/>
        <w:gridCol w:w="1041"/>
        <w:gridCol w:w="1041"/>
      </w:tblGrid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Наименование 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Всего</w:t>
            </w:r>
          </w:p>
        </w:tc>
        <w:tc>
          <w:tcPr>
            <w:tcW w:w="6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в том числе по годам: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  <w:highlight w:val="yellow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Times New Roman" w:hAnsi="Times New Roman"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0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727,0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236,8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000,2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513,9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</w:tr>
      <w:tr>
        <w:trPr>
          <w:trHeight w:val="176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0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529,4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914,4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5414,8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91,4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97,5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85,3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0"/>
              </w:rPr>
              <w:t>в том числе по участникам: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pacing w:val="-4"/>
                <w:sz w:val="20"/>
                <w:u w:val="single"/>
              </w:rPr>
              <w:t>Администрация муниципального района «Думиничский райо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422,0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42,9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789,1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513,9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487,4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820,5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466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91,4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pacing w:val="-4"/>
              </w:rPr>
            </w:pPr>
            <w:r>
              <w:rPr>
                <w:spacing w:val="-4"/>
                <w:sz w:val="20"/>
              </w:rPr>
              <w:t>в том числ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на обеспечение реализации муниципальной программы (расходы на содержание администрации МР «Думиничский район»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5294,2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243,2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8106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17,4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42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42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42,23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4,6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pacing w:val="-4"/>
                <w:sz w:val="20"/>
                <w:u w:val="single"/>
              </w:rPr>
              <w:t xml:space="preserve">МКУ «Управление строительства, дорожного и жилищно-коммунального хозяйства» МР «Думиничский район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1,0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1,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,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,1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62,9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62,9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pacing w:val="-4"/>
                <w:sz w:val="20"/>
                <w:u w:val="single"/>
              </w:rPr>
            </w:pPr>
            <w:r>
              <w:rPr>
                <w:spacing w:val="-4"/>
                <w:sz w:val="20"/>
                <w:u w:val="single"/>
              </w:rPr>
              <w:t xml:space="preserve">Отдел культуры </w:t>
            </w:r>
            <w:r>
              <w:rPr>
                <w:sz w:val="20"/>
                <w:u w:val="single"/>
              </w:rPr>
              <w:t>и туризма администрации МР «Думиничский райо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,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,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</w:tbl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</w:rPr>
        <w:t xml:space="preserve"> 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»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b/>
          <w:b/>
          <w:sz w:val="22"/>
          <w:szCs w:val="22"/>
          <w:highlight w:val="cyan"/>
        </w:rPr>
      </w:pPr>
      <w:r>
        <w:rPr>
          <w:rFonts w:cs="Times New Roman" w:ascii="Times New Roman" w:hAnsi="Times New Roman"/>
          <w:b/>
          <w:sz w:val="22"/>
          <w:szCs w:val="22"/>
          <w:highlight w:val="cyan"/>
        </w:rPr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2. </w:t>
      </w:r>
      <w:r>
        <w:rPr>
          <w:rFonts w:eastAsia="SimSun;宋体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7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.   </w:t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</w:r>
    </w:p>
    <w:p>
      <w:pPr>
        <w:pStyle w:val="Style19"/>
        <w:ind w:firstLine="709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А.И. Рома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1074F6A96E0476411F33844FEF4180D367C6C49C19513434E04B6ED1A335A9C917EAA91C13A2F19A99EE1B38k7G" TargetMode="External"/><Relationship Id="rId4" Type="http://schemas.openxmlformats.org/officeDocument/2006/relationships/hyperlink" Target="consultantplus://offline/ref=7D1074F6A96E0476411F33844FEF4180D367C6C49C19513434E04B6ED1A335A9C917EAA91C13A2F19A9EE51E38k8G" TargetMode="External"/><Relationship Id="rId5" Type="http://schemas.openxmlformats.org/officeDocument/2006/relationships/hyperlink" Target="consultantplus://offline/ref=7D1074F6A96E0476411F33844FEF4180D367C6C49C19513434E04B6ED1A335A9C917EAA91C13A2F19A9FE11E38kBG" TargetMode="External"/><Relationship Id="rId6" Type="http://schemas.openxmlformats.org/officeDocument/2006/relationships/hyperlink" Target="consultantplus://offline/ref=7D1074F6A96E0476411F33844FEF4180D367C6C49C19513434E04B6ED1A335A9C917EAA91C13A2F19A9BEE1D38kBG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надежда</dc:creator>
  <dc:description/>
  <dc:language>en-US</dc:language>
  <cp:lastModifiedBy>OKRglspec</cp:lastModifiedBy>
  <cp:lastPrinted>2020-04-01T15:13:00Z</cp:lastPrinted>
  <dcterms:modified xsi:type="dcterms:W3CDTF">2020-04-02T08:22:00Z</dcterms:modified>
  <cp:revision>2</cp:revision>
  <dc:subject/>
  <dc:title/>
</cp:coreProperties>
</file>