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15_»  __04__  2020 года                                                                         № _232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56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</w:tblGrid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запрете розничной торговли на площади около дома № 1 по пр-кту Мира п. Думиничи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вязи с массовым скоплением граждан в период работы нестационарных объектов на торговой площади около дома № 1 по проспекту Мира п.Думиничи, в целях предупреждения распространения на территории Думиничского района новой коронавирусной инфекции (2019-nCoV), учитывая, что в Калужской области введен режим повышенной готовности, руководствуясь федеральным законом от 06.10.2003 № 131-ФЗ «Об общих принципах организации местного самоуправления в Российской Федерации», Уставом МР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тить с 16.04.2020 года и до особого распоряжения на площади около дома № 1 по проспекту Мира п.Думиничи розничную торговлю, за исключением хлеба и хлебобулочных изделий, молока и молочной продукции (при условии отсутствия других продуктов и това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экономики администрации МР «Думиничский район» довести до сведения юридических лиц и индивидуальных предпринимателей, торгующих в указанном ме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даты его подписания и подлежит размещению на официальном сайте муниципального района «Думиничский район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А.И. Рома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51:00Z</dcterms:created>
  <dc:creator>надежда</dc:creator>
  <dc:description/>
  <dc:language>en-US</dc:language>
  <cp:lastModifiedBy>OKRglspec</cp:lastModifiedBy>
  <cp:lastPrinted>2020-04-16T11:23:00Z</cp:lastPrinted>
  <dcterms:modified xsi:type="dcterms:W3CDTF">2020-04-16T13:51:00Z</dcterms:modified>
  <cp:revision>2</cp:revision>
  <dc:subject/>
  <dc:title/>
</cp:coreProperties>
</file>