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5</w:t>
      </w:r>
      <w:r>
        <w:rPr>
          <w:rFonts w:cs="Times New Roman" w:ascii="Times New Roman" w:hAnsi="Times New Roman"/>
          <w:sz w:val="26"/>
          <w:szCs w:val="26"/>
        </w:rPr>
        <w:t>»__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 xml:space="preserve">_________2020 г.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61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публичного сервиту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3,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7. Земельного кодекса Российской Федерации, статьей 3.3 Федерального закона Российской Федерации от             25.10.2001 г. № 137-ФЗ «О введении в действие Земельного кодекса Российской Федерации», постановлением Правительства Российской Федерации от            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ставом муниципального района «Думиничский район», рассмотрев представленные документы, ходатайство об установлении публичного сервитута Публичного акционерного общества «Межрегиональная распределительная сетевая компания  Центра и Приволжья», учитывая отсутствие заявлений иных правообладателей земельных участков  в период публикации сообщения о возможном установлении публичного сервитута  в газете «Думиничские вести» от 09.04.2020 г. № 27-28 (10794-10795)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 публичный сервитут сроком на 49 лет для эксплуатации объекта электросетевого хозяйства ВЛ-10 кВ № 5 ПС «Хотьково» на следующие земельные участки с кадастровыми номерам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71501:5, адрес: установлен относительно ориентира, расположенного в границах участка, почтовый адрес ориентира: Калужская область, Думиничский район, с. Хотьково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71001:355, адрес: установлен относительно ориентира, расположенного в границах участка, почтовый адрес ориентира: Калужская область, Думиничский район, с. Хотьково, ул. Сугрово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71001:363, адрес: установлен относительно ориентира, расположенного в границах участка, почтовый адрес ориентира: Калужская область, Думиничский район, с. Хотьково, ул. Сугрово, д. 21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71001:298, адрес: установлен относительно ориентира, расположенного в границах участка, почтовый адрес ориентира: Калужская область, Думиничский район, с. Хотьково, ул. Сугрово, д. 17 «а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71001:274, адрес: установлен относительно ориентира, расположенного в границах участка, почтовый адрес ориентира: Калужская область, Думиничский район, с. Хотьково, ул. Сугрово, д. 20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71001:919, адрес: установлен относительно ориентира, расположенного в границах участка, почтовый адрес ориентира: Калужская область, Думиничский район, с. Хотьково, ул. Центральная, д. 3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70501:2, адрес: установлен относительно ориентира, расположенного за пределами участка, ориентир населенный пункт, участок находится примерно в 140 м от ориентира по направлению на северо-восток, почтовый адрес ориентира: Калужская область, Думиничский район, с. Хотьков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бладателя публичного сервитута – Публичное акционерное общество «Межрегиональная распределительная сетевая компания Центра и Приволжья» ОГРН 1075260020043, ИНН 5260200603, адрес (место нахождения) – 603950, Нижегородская область, г. Нижний Новгород, ул. Рождественская, д. 33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ределить срок, в течении которого использование земельных участков (их частей)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 в связи с осуществлением сервитута - срок и график проведения ремонтно-эксплуатационных работ по обслуживанию инженерного сооружения (при необходимости): ежегодно с 1 января по 31 декабр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убличному акционерному обществу «Межрегиональная распределительная сетевая компания Центра и Приволжья» после прекращения действия публичного сервитута привести земельные участки, обремененные публичным сервитутом, в состояние, пригодное для их использования, в срок не позднее чем три месяца после завершения деятельности для обеспечения которой установлен публичный сервитут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твердить границы публичного сервитута под объектом ВЛ-10 кВ № 5 ПС «Хотьково» согласно прилагаемой к настоящему постановлению схемы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Порядок установления зон с особыми условиями использования территории и ограничения использования земельных участков, указанных в пункте 1 настоящего постановления, в границах таких зон определяются в соответствии с постановлением Правительства Российской Федерации от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становить, что в соответствии с пунктом 4 статьи 3.6 Федерального закона от 25.10.2001 г. № 137-ФЗ «О введении в действие Земельного кодекса Российской Федерации» плата за публичный сервитут, установленный настоящим постановлением для эксплуатации объекта электросетевого хозяйства ВЛ-10 кВ          № 5 ПС «Хотьково», право собственности на который возникло у обладателя публичного сервитута до 01.09.2018 г., не устанавливается, в том числе и в отношении земельных участков, находящихся в частной собственности.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Отделу имущественных и земельных отношений администрации муниципального района «Думиничский район» в течении пяти рабочих дней со дня принятия настоящего постановления направить его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авообладателям земельных участков, указанных в пункте 1 настоящего постановления;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й в Единый государственный реестр недвижим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ладателю публичного сервиту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Настоящее постановление подлежит опубликованию на официальном сайте муниципального района «Думиничский район» и в газете «Думиничские вести». </w:t>
      </w:r>
    </w:p>
    <w:p>
      <w:pPr>
        <w:pStyle w:val="TextBodyIndent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6"/>
          <w:szCs w:val="26"/>
        </w:rPr>
        <w:t>Врио Главы администрации                                                                  А. И. Романов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7:00Z</dcterms:created>
  <dc:creator>3</dc:creator>
  <dc:description/>
  <cp:keywords/>
  <dc:language>en-US</dc:language>
  <cp:lastModifiedBy>3</cp:lastModifiedBy>
  <cp:lastPrinted>2020-05-19T14:31:00Z</cp:lastPrinted>
  <dcterms:modified xsi:type="dcterms:W3CDTF">2020-05-19T14:07:00Z</dcterms:modified>
  <cp:revision>22</cp:revision>
  <dc:subject/>
  <dc:title/>
</cp:coreProperties>
</file>