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ДУМИНИЧСКИЙ РАЙОН»</w:t>
      </w:r>
    </w:p>
    <w:p>
      <w:pPr>
        <w:pStyle w:val="ConsPlusTitle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 25 »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05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0 г.                                                                                        № 274 </w:t>
      </w:r>
    </w:p>
    <w:p>
      <w:pPr>
        <w:pStyle w:val="ConsPlusTitle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4820" w:leader="none"/>
          <w:tab w:val="left" w:pos="5103" w:leader="none"/>
        </w:tabs>
        <w:ind w:right="4252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граммы «Проведение проверки  готовности  к  отопительному периоду 2020-2021 гг.»  и персонального состава комиссии  по  проверке готовности к отопительному  сезону теплоснабжающих организаций  и потребителей тепловой энергии  к  отопительному сезону 2020 -2021 гг.</w:t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smallCaps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своевременной и качественной подготовки к отопительному периоду 2020-2021 гг. теплоснабжающих организаций и потребителей тепловой энергии, руководствуясь приказом министерства энергетики Российской Федерации от 12 марта 2013 г. № 103 «Об утверждении Правил оценки готовности к отопительному периоду»,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рограмму «Проведение проверки готовности к отопительному периоду 2020-2021 гг.» (приложение).</w:t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ерсональный состав комиссии по проверке готовности теплоснабжающих организаций к отопительному сезону 2020-2021 гг.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редседатель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Доносова С.А.– первый заместитель Главы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меститель председателя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Лупикова Е.Р. – начальник отдела строительства, архитектуры, жилищно-коммунального и дорожного хозяйства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Члены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  <w:tab/>
        <w:t>Саенков В.А. – начальник МКУ «Управление строительства, ДЖКХ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Первых Е.Н. – председатель комиссии по ЖКХ, промышленности, дорожному хозяйству, транспорту и связи Районного Собрания представителей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ители теплоснабжающих организаций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(по согласованию)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Колчёнков В.В. –  начальник ПСЧ-32  7 ОФПС по Калужской области 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Представитель Приокского управления Федеральной службы по экологическому, технологическому и атомному надзору (Приокское управление Ростехнадзора) (по согласованию)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дить персональный состав комиссии по проверке готовности потребителей тепловой энерг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 отопительному сезону 2020-2021 г.г.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редседатель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Левашова И.С.–и.о. заместителя Главы администрации МР «Думиничский район» по социальным вопросам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меститель председателя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Лупикова Е.Р. –начальник отдела строительства, архитектуры, жилищно-коммунального и дорожного хозяйства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Члены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  <w:tab/>
        <w:t>Саенков В.А. – начальник МКУ «Управление строительства, ДЖКХ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Давыдова Е.В. – заведующий отделом образования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ители теплоснабжающих организаций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(по согласованию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Миронов А.В. -начальни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филиала АО «Газпром газораспределение Калуга»  в  г. Людиново «Думиничский газовый участок» 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Колчёнков В.В. –  начальник ПСЧ-32  7 ОФПС по Калужской области 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даты его подписания и подлежит размещению на </w:t>
      </w:r>
      <w:r>
        <w:rPr>
          <w:sz w:val="25"/>
          <w:szCs w:val="25"/>
        </w:rPr>
        <w:t xml:space="preserve"> официальном сайте муниципального района «Думиничский район» </w:t>
      </w:r>
      <w:hyperlink r:id="rId3" w:tgtFrame="_blank">
        <w:r>
          <w:rPr>
            <w:rStyle w:val="InternetLink"/>
            <w:sz w:val="25"/>
            <w:szCs w:val="25"/>
          </w:rPr>
          <w:t>www.admduminichi.ru</w:t>
        </w:r>
      </w:hyperlink>
      <w:r>
        <w:rPr>
          <w:sz w:val="25"/>
          <w:szCs w:val="25"/>
        </w:rPr>
        <w:t>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207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60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 администрации</w:t>
        <w:tab/>
        <w:t xml:space="preserve">                                             А.И.Романов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60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Прилож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к Постановлению администрац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МР «Думиничский район» </w:t>
      </w:r>
    </w:p>
    <w:p>
      <w:pPr>
        <w:pStyle w:val="Heading1"/>
        <w:spacing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от «25»__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u w:val="single"/>
        </w:rPr>
        <w:t>_05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___ 2020 г. № 274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ведение проверки готовности </w:t>
      </w:r>
    </w:p>
    <w:p>
      <w:pPr>
        <w:pStyle w:val="21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отопительному периоду 2020-2021 гг.»</w:t>
      </w:r>
    </w:p>
    <w:p>
      <w:pPr>
        <w:pStyle w:val="ConsPlusNormal"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ы теплоснабжения, подлежащие проверке готовности к отопительному периоду 2020-2021 гг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.</w:t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Объекты потребления тепловой энергии, подлежащие проверке готовности к отопительному периоду 2020-2021 гг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Домовой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ОО « Лада»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УК «Думиничский районный дом культуры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142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дополнительного образования детей «Думиничская детская школа искусств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культуры «Думиничская центральная межпоселковая библиоте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1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2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3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Брын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Вертен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Новослобод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1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2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Хотьков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Чернышен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Детский сад «Ягод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Новослободский детский сад «Солнышко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Паликский детский сад «Василек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Брынский детский сад «Сказ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Хотьковский детский сад «Аист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Вертненский детский сад «Улыб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numPr>
          <w:ilvl w:val="0"/>
          <w:numId w:val="3"/>
        </w:numPr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роведения проверки и выдачи актов готовности к отопительному периоду 2020-2021 гг.</w:t>
      </w:r>
    </w:p>
    <w:p>
      <w:pPr>
        <w:pStyle w:val="ConsPlusNormal"/>
        <w:numPr>
          <w:ilvl w:val="0"/>
          <w:numId w:val="0"/>
        </w:numPr>
        <w:ind w:left="709" w:hanging="283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 - 01 сентября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 - 01 сентября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ОО «Домовой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ОО «Лада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УК «Думиничский районный дом культуры» -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ОУ дополнительного образования детей «Думиничская детская школа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скусств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У культуры «Думиничская центральная межпоселковая библиотека» -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1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2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3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Брынская СОШ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Вертенская СОШ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Новослободская СОШ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1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Паликская СОШ № 2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Хотьковская СОШ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Чернышенская СОШ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Детский сад «Ягодка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ДОУ «Новослободский детский сад «Солнышко» - 15 августа 2020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Паликский детский сад «Василек» - 15 августа 2020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Брынский детский сад «Сказка» - 15 августа 2020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   МКДОУ «Хотьковский детский сад «Аист» - 15 августа 2020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   МКДОУ «Вертненский детский сад «Улыбка» - 15 августа 2020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5.    МКОУ «Которская ООШ» - 15 августа 2020 года.</w:t>
      </w:r>
    </w:p>
    <w:p>
      <w:pPr>
        <w:pStyle w:val="ConsPlusNormal"/>
        <w:numPr>
          <w:ilvl w:val="0"/>
          <w:numId w:val="0"/>
        </w:numPr>
        <w:ind w:left="1980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дачи паспортов  готовности к отопительному пери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020-2021 г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 - 15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 - 15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ОО  «Домовой» -01 сентября 2020 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OOO </w:t>
      </w:r>
      <w:r>
        <w:rPr>
          <w:rFonts w:cs="Times New Roman" w:ascii="Times New Roman" w:hAnsi="Times New Roman"/>
          <w:sz w:val="26"/>
          <w:szCs w:val="26"/>
        </w:rPr>
        <w:t>«Лада» -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К «Думиничский районный дом культуры» -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ОУ дополнительного образования детей «Думиничская детская школа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60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искусств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УК культуры «Думиничская центральная межпоселковая библиотека»-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6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Думиничская СОШ № 1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Думиничская СОШ № 2»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3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Брынская СОШ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Вертенская СОШ» - 01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Новослободская СОШ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1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2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Хотьковская СОШ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Чернышенская СОШ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Детский сад «Ягодка» - 01 сентября 2020 года.</w:t>
      </w:r>
    </w:p>
    <w:p>
      <w:pPr>
        <w:pStyle w:val="ConsPlusNormal"/>
        <w:numPr>
          <w:ilvl w:val="0"/>
          <w:numId w:val="2"/>
        </w:numPr>
        <w:tabs>
          <w:tab w:val="left" w:pos="709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МКДОУ «Новослободский детский сад «Солнышко» - 01сентября 2020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left="780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Паликский детский сад «Василек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ДОУ «Брынский детский сад «Сказка» - 01 сентября 2020 года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Хотьковский детский сад «Аист» -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Вертненский детский сад «Улыбка» 01 сентября 2020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Которская ООШ» - 01сентября 2020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927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ы, проверяемые в ходе проверки</w:t>
      </w:r>
    </w:p>
    <w:p>
      <w:pPr>
        <w:pStyle w:val="ConsPlus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ля теплоснабжающих организаций:</w:t>
      </w:r>
    </w:p>
    <w:p>
      <w:pPr>
        <w:pStyle w:val="ConsPlusNormal"/>
        <w:numPr>
          <w:ilvl w:val="0"/>
          <w:numId w:val="0"/>
        </w:numPr>
        <w:ind w:left="1080" w:hanging="0"/>
        <w:jc w:val="both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) готовность к выполнению графика тепловых нагрузок, поддержанию температурного графика, утвержденного нормативными документам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3) наличие нормативных запасов топлива на источниках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4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ность указанных служб персоналом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5) проведение наладки принадлежащих им тепловых сет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я контроля режимов потребления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7) обеспечение качества теплоносител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8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9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водно-химического режима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0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1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2) работоспособность автоматических регуляторов при их наличии.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  <w:u w:val="single"/>
        </w:rPr>
        <w:t>2. Для потребителей тепловой энергии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6) состояние утепления зданий (чердаки, лестничные клетки, подвалы, двери)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7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8) работоспособность защиты систем теплопотребления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9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10) отсутствие задолженности за поставленные тепловую энергию (мощность), теплоноситель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11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12) проведение испытания оборудования теплопотребляющих установок на плотность и прочность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13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r:id="rId4">
        <w:r>
          <w:rPr>
            <w:rStyle w:val="InternetLink"/>
            <w:sz w:val="26"/>
            <w:szCs w:val="26"/>
          </w:rPr>
          <w:t>приложении N 3</w:t>
        </w:r>
      </w:hyperlink>
      <w:r>
        <w:rPr>
          <w:sz w:val="26"/>
          <w:szCs w:val="26"/>
        </w:rPr>
        <w:t xml:space="preserve"> к «Правилам оценки готовности к отопительному периоду», утвержденных Приказом министерства энергетики Российской Федерации от 12 марта 2013 г. № 1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firstLine="54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hor.admoblkaluga.ru/owa/redir.aspx?C=Fzs0A18zw6XfohosxatvmJqS_cKs9wmZsLb3r7YOksusQakrHDjWCA..&amp;URL=http%3A%2F%2Fwww.admduminichi.ru%2F" TargetMode="External"/><Relationship Id="rId4" Type="http://schemas.openxmlformats.org/officeDocument/2006/relationships/hyperlink" Target="consultantplus://offline/ref=8F39EE8DBB9E04781FFCBFECC5281DA4C787E793E90CBF96728395FE40046252F70FA64E4C85F997hFl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21:00Z</dcterms:created>
  <dc:creator>i965</dc:creator>
  <dc:description/>
  <dc:language>en-US</dc:language>
  <cp:lastModifiedBy>OKRglspec</cp:lastModifiedBy>
  <cp:lastPrinted>2020-05-19T15:49:00Z</cp:lastPrinted>
  <dcterms:modified xsi:type="dcterms:W3CDTF">2020-06-02T11:21:00Z</dcterms:modified>
  <cp:revision>2</cp:revision>
  <dc:subject/>
  <dc:title/>
</cp:coreProperties>
</file>