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Р «Думиничский район»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3» сентября 2020 года № 49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ирования</w:t>
      </w:r>
      <w:r>
        <w:rPr>
          <w:b/>
          <w:sz w:val="28"/>
          <w:szCs w:val="28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ценки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Думиничский район»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стоящий Порядок устанавливает процедуру формирования перечня налоговых расходов и оценки налоговых расходов муниципального района «Думиничский район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расходы муниципального района «Думиничский район»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выпадающие доходы бюджета муниципального района «Думиничский район», возникающие в связи с предоставлением налоговых льгот или снижением налоговой ставки, установленной Налоговым кодексом Российской Федерации, установлением корректирующего коэффициента базовой доходности по единому налогу на вмененный доход для отдельных видов деятельности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уратор налогового расхода – орган местного самоуправления (администрация муниципального района «Думиничский район»), ответственный в соответствии с полномочиями, установленными нормативными правовыми актами муниципального района «Думиничский район», за достижение соответствующих налоговому расходу целей муниципальной программы и ее структурных элементов и (или) целей социально-экономической политики муниципального района «Думиничский район», не относящихся к муниципальным программ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налоговых расходов муниципального района «Думиничский район» - документ, содержащий сведения о распределении налоговых расходов в соответствии с целями муниципальных программ муниципального района «Думиничский район», и (или) целями социально-экономической политики муниципального района «Думиничский район», не относящимися к муниципальным программам муниципального района «Думиничский район», а также о кураторах налоговых расходов муниципального района «Думиничский район»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0"/>
        </w:rPr>
        <w:t xml:space="preserve">               </w:t>
      </w:r>
      <w:r>
        <w:rPr>
          <w:sz w:val="28"/>
          <w:szCs w:val="28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Думиничский район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Отдел финансов администрации муниципального района «Думиничский район» (далее - финансовый отдел) в 2020 году в срок до 15 октября, а в последующие годы - в срок до 15 мая текущего года формирует проект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налоговых расходов муниципального района «Думиничский район» на очередной финансовый год и плановый период по форме в соответствии с приложением № 1 к настоящему Порядку и направляет на согласование органам местного самоуправления муниципального района «Думиничский район», которые предлагается определить в качестве кураторов налоговых расходов муниципального района «Думинич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рганы, указанные в пункте 3 настоящего Порядка, в 2020 году в срок до 20 октября, а в последующие годы - в срок до 31 мая рассматривают проект перечня налоговых расходов на предмет предлагаемого распределения налоговых расходов муниципального района «Думиничский район» в соответствии с целями муниципальных программ и их структурных элементов и (или) целей социально-экономического развития муниципального района «Думиничский район», не относящихся к муниципальным программам, и определения кураторов налоговых расходов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 Замечания и предложения по уточнению проекта перечня налоговых расходов направляются в финансовый отде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тдел в течение срока, указанного в пункте 4 настоящего Порядка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эти замечания и предложения не направлены в финансовый отдел в течение срока, указанного в пункте 4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муниципального района «Думиничский район», и (или) целями социально-экономической политики муниципального района «Думиничский район», не относящимися к муниципальным программам муниципального района «Думиничский район», проект перечня налоговых расходов считается согласованным в соответствующей части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 При наличии разногласий по проекту перечня налоговых расходов финансовый отдел обеспечивает проведение согласительных совещаний с соответствующими органами в 2020 году в срок до 1 ноября, а в последующие годы - до 10 июня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После завершения процедур, указанных в пунктах 4 - </w:t>
      </w:r>
      <w:hyperlink r:id="rId3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перечень налоговых расходов муниципального района «Думиничский район» считается сформированным и подлежит размещению в информационно-телекоммуникационной сети «Интернет» по адресу http://admduminichi.ru/finansy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/>
          <w:b/>
          <w:sz w:val="20"/>
        </w:rPr>
      </w:pPr>
      <w:r>
        <w:rPr>
          <w:sz w:val="28"/>
          <w:szCs w:val="28"/>
        </w:rPr>
        <w:t>8. В случае внесения в текущем финансовом году изменений в перечень муниципальных программ муниципального района «Думиничский район», структурные элементы муниципальных программ муниципального района «Думиничский район»</w:t>
      </w:r>
      <w:r>
        <w:rPr>
          <w:b/>
          <w:sz w:val="20"/>
        </w:rPr>
        <w:t xml:space="preserve"> </w:t>
      </w:r>
      <w:r>
        <w:rPr>
          <w:sz w:val="28"/>
          <w:szCs w:val="28"/>
        </w:rPr>
        <w:t>и (или) в случае изменения полномочий органов, указанных в пункте 3 настоящего Порядка, в связи с которыми возникает необходимость внесения изменений в перечень налоговых расходов муниципального района «Думиничский район», кураторы налоговых расходов не позднее десяти рабочих дней со дня внесения соответствующих изменений направляют в финансовый отдел  соответствующую информацию для уточнения финансовым отделом перечня налоговых расходов муниципального района «Думиничский район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ки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Думиничский район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ка эффективности налоговых расходов муниципального района «Думиничский район» проводится кураторами налоговых расходов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 В целях проведения оценки эффективности налоговых расходов финансовый отдел до 1 февраля текущего финансового года направляет в территориальный налоговый орган сведения о категориях плательщиков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В целях проведения оценки налоговых расходов финансовый отдел формирует и направляет ежегодно до 15 июня текущего финансового года кураторам налоговых расходов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территориального налогового орга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авила формирования информации о нормативных, целевых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скальных характеристиках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 Формирование информации о нормативных, целевых и фискальных характеристиках налоговых расходов осуществляется кураторами налоговых расходов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На основании сведений, указанных в пункте 11 настоящего Порядка, куратор налогового расхода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целям муниципальной программы и (или) целям социально-экономической политики муниципального района «Думиничский район»;</w:t>
      </w:r>
      <w:r>
        <w:rPr>
          <w:b/>
          <w:sz w:val="20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стижение показателей целей муниципальной программы и (или) целей социально-экономической политики муниципального района «Думиничский район»;</w:t>
      </w:r>
      <w:r>
        <w:rPr>
          <w:b/>
          <w:sz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ровень востребованности плательщиками предоставленных льг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 оценки бюджетной эффектив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 выводы о целесообразности продления или отмены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 Информация о нормативных, целевых и фискальных характеристиках налоговых расходов направляется кураторами налоговых расходов в финансовый орган в срок до 15 июля текущего 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 обобщения результатов оценки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х рас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Финансовый орган в срок до 20 августа текущего года направляет в министерство финансов Калужской области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муниципального района «Думиничский район», а также при проведении оценки</w:t>
      </w:r>
      <w:r>
        <w:rPr>
          <w:b/>
          <w:sz w:val="20"/>
        </w:rPr>
        <w:t xml:space="preserve">      </w:t>
      </w:r>
      <w:r>
        <w:rPr>
          <w:sz w:val="28"/>
          <w:szCs w:val="28"/>
        </w:rPr>
        <w:t xml:space="preserve"> эффективности реализации муниципальных программ муниципального района «Думиничский район», и размещаются финансовым органом в срок до 1 сентября текущего года на официальном сайте администрации http://admduminichi.ru/finansy/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851" w:footer="454" w:bottom="993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муниципального района «Думинич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b/>
          <w:b/>
          <w:szCs w:val="26"/>
        </w:rPr>
      </w:pPr>
      <w:r>
        <w:rPr>
          <w:rFonts w:eastAsia="Calibri"/>
          <w:b/>
          <w:szCs w:val="26"/>
          <w:lang w:eastAsia="en-US"/>
        </w:rPr>
        <w:t xml:space="preserve">Перечень налоговых расходов муниципального района «Думиничский район» </w:t>
      </w:r>
      <w:r>
        <w:rPr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  <w:t xml:space="preserve">      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6"/>
                <w:lang w:eastAsia="en-US"/>
              </w:rPr>
            </w:pPr>
            <w:r>
              <w:rPr>
                <w:rFonts w:eastAsia="Calibri"/>
                <w:b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муниципального района «Думинич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характеристиках налоговых расходов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начала действия,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од вида экономической деятельности (по </w:t>
            </w:r>
            <w:hyperlink r:id="rId12">
              <w:r>
                <w:rPr>
                  <w:rStyle w:val="InternetLink"/>
                  <w:szCs w:val="26"/>
                </w:rPr>
                <w:t>ОКВЭД</w:t>
              </w:r>
            </w:hyperlink>
            <w:r>
              <w:rPr>
                <w:szCs w:val="26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инадлежность налогового расхода к группе полномочий в соответствии с </w:t>
            </w:r>
            <w:hyperlink r:id="rId13">
              <w:r>
                <w:rPr>
                  <w:rStyle w:val="InternetLink"/>
                  <w:szCs w:val="26"/>
                </w:rPr>
                <w:t>методикой</w:t>
              </w:r>
            </w:hyperlink>
            <w:r>
              <w:rPr>
                <w:szCs w:val="26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азовый объем налогов, задекларированный для уплаты в консолидированный бюджет Думиничского района плательщиками налогов, имеющими право на налоговые льготы, освобождения и иные преференции, установленные нормативными правовыми актами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налогов, задекларированный для уплаты в консолидированный бюджет Думиничского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B02FF4B354349FA0FD5194FD2C63CF0872269BC99076B6614EC5E9D604EE886B4B670973739706D81F99146947D39DADF969B046465E03969D6180C2AJ" TargetMode="External"/><Relationship Id="rId3" Type="http://schemas.openxmlformats.org/officeDocument/2006/relationships/hyperlink" Target="consultantplus://offline/ref=76B2CCDDEEBD7518032890BB3BEAB45AD9B7566F0BB5C9EE1721036C8D85133BDE0693D930A1B0C6F6F4C2740A9259F4522D1788C655C23A9D5E46657C2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CA1606AAB8855FBFBB832C97E5BA386800E12637BB1910F7B488A8F4788D5C47C712CD2406C99911B17DD272C5A2M6N" TargetMode="External"/><Relationship Id="rId13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13:00Z</dcterms:created>
  <dc:creator>Байшев</dc:creator>
  <dc:description/>
  <cp:keywords/>
  <dc:language>en-US</dc:language>
  <cp:lastModifiedBy>User Windows</cp:lastModifiedBy>
  <cp:lastPrinted>2020-09-22T10:29:00Z</cp:lastPrinted>
  <dcterms:modified xsi:type="dcterms:W3CDTF">2020-09-24T12:31:00Z</dcterms:modified>
  <cp:revision>14</cp:revision>
  <dc:subject/>
  <dc:title/>
</cp:coreProperties>
</file>