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 июня  2020 года                                                                                 № 308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создании Штаба по контролю ситуации в части введения маркировки табачной продукции и обуви средствами идентификации на территории муниципального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становлений Правительства Российской Федерации от 05.07.2019г. №860 «Об утверждении Правил маркировки обувных товаров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обувных товаров» и от 28.02.2019г. №224 «Об утверждении Правил маркировки табачной продукции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табачной продукции», Уставом МР 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bCs/>
          <w:sz w:val="26"/>
          <w:szCs w:val="26"/>
        </w:rPr>
        <w:t>Штаб по контролю ситуации в части введения маркировки табачной продукции и обуви средствами идентификации на территории муниципального района «Думиничский район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 xml:space="preserve">(далее – Штаб) в следующем составе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20"/>
        <w:gridCol w:w="627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Штаб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МР «Думиничский район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Штаб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МР «Думиничский район»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Штаб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экономики администрации МР «Думиничский район»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Штаб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эксперт отдела экономики администрации МР «Думиничский район»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 мероприятий по информированию участников оборота и потребителей о вступающих в силу требованиях согласно приложению №1 к данному постановлению.</w:t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3. </w:t>
      </w:r>
      <w:r>
        <w:rPr>
          <w:rFonts w:eastAsia="SimSun;宋体"/>
          <w:sz w:val="26"/>
          <w:szCs w:val="26"/>
          <w:lang w:eastAsia="hi-IN" w:bidi="hi-IN"/>
        </w:rPr>
        <w:t xml:space="preserve">Настоящее Постановление вступает в силу с даты его подписания, подлежит опубликованию в районной газете «Думиничские вести», на официальном сайте </w:t>
      </w:r>
      <w:hyperlink r:id="rId3">
        <w:r>
          <w:rPr>
            <w:rStyle w:val="InternetLink"/>
            <w:rFonts w:eastAsia="SimSun;宋体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.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А. И. Роман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к постановлению</w:t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Думиничский район»</w:t>
      </w:r>
    </w:p>
    <w:p>
      <w:pPr>
        <w:pStyle w:val="Normal"/>
        <w:ind w:left="-85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5» июня 2020г.</w:t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мероприятий по информированию участников оборота и потребителей о вступающих в силу требовани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местить на официальном сайте муниципального района «Думиничский район» и в районной газете не позднее 22.06.2020г. информацию о запрете оборота немаркированных средствами идентификации табачной продукции и обуви с 01.07.2020г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формацию о введении маркировки табачной продукции и обуви средствами идентификации на бумажном носителе довести до заинтересованных лиц не позднее 22.06.2020г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4:00Z</dcterms:created>
  <dc:creator>надежда</dc:creator>
  <dc:description/>
  <dc:language>en-US</dc:language>
  <cp:lastModifiedBy>OKRglspec</cp:lastModifiedBy>
  <cp:lastPrinted>2020-06-15T09:35:00Z</cp:lastPrinted>
  <dcterms:modified xsi:type="dcterms:W3CDTF">2020-06-16T08:44:00Z</dcterms:modified>
  <cp:revision>2</cp:revision>
  <dc:subject/>
  <dc:title/>
</cp:coreProperties>
</file>