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/>
        <w:drawing>
          <wp:inline distT="0" distB="0" distL="0" distR="0">
            <wp:extent cx="594995" cy="680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РОССИЙСКАЯ ФЕДЕРАЦИ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КАЛУЖСКАЯ ОБЛАСТЬ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АДМИНИСТРАЦИЯ МУНИЦИПАЛЬНОГО РАЙОН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«ДУМИНИЧСКИЙ РАЙОН»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6"/>
          <w:szCs w:val="26"/>
          <w:u w:val="single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«31 »  03         2020 г                                                                                          №185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  <w:u w:val="single"/>
        </w:rPr>
      </w:pPr>
      <w:r>
        <w:rPr>
          <w:rFonts w:cs="Times New Roman" w:ascii="Times New Roman" w:hAnsi="Times New Roman"/>
          <w:b w:val="false"/>
          <w:sz w:val="26"/>
          <w:szCs w:val="26"/>
          <w:u w:val="single"/>
        </w:rPr>
      </w:r>
    </w:p>
    <w:p>
      <w:pPr>
        <w:pStyle w:val="ConsPlusTitle"/>
        <w:ind w:right="4211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 внесении изменений в муниципальную программу МР «Думиничский район» «Совершенствование системы управления общественными финансами Думиничского района»</w:t>
      </w:r>
    </w:p>
    <w:p>
      <w:pPr>
        <w:pStyle w:val="ConsPlusTitle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</w:t>
      </w:r>
      <w:r>
        <w:rPr>
          <w:sz w:val="26"/>
          <w:szCs w:val="26"/>
        </w:rPr>
        <w:t xml:space="preserve">Руководствуясь ст.179 Бюджетного кодекса Российской Федерации, Уставом МР «Думиничский район», Порядком принятия решений о разработке муниципальных программ муниципального района «Думиничский район», их формирования и реализации и порядка проведения оценки эффективности реализации муниципальных программ муниципального района «Думиничский район», утвержденным Постановлением администрации муниципального района «Думиничский район» от 13.08.2013г. № 732,  решением Районного Собрания представителей от 20.03.2020  № 12 «О внесении изменений и дополнений в решение Районного  Собрания представителей от 20.12.2019 № 63  «О бюджете муниципального района на 2020 год и на плановый период 2021 и 2022 годов»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ОСТАНОВЛЯЮ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 Внести в муниципальную программу МР «Думиничский район» «Совершенствование системы управления общественными финансами Думиничского района», утвержденную постановлением администрации МР «Думиничский район» от 29 марта 2019 года № 156 (далее – муниципальная программа) следующие изменения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2. В паспорте муниципальной программы пункт 8 «Объемы финансирования муниципальной программы за счет всех источников финансирования» изложить в следующей редакции:</w:t>
      </w:r>
    </w:p>
    <w:tbl>
      <w:tblPr>
        <w:tblW w:w="10491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27"/>
        <w:gridCol w:w="1134"/>
        <w:gridCol w:w="1134"/>
        <w:gridCol w:w="992"/>
        <w:gridCol w:w="1134"/>
        <w:gridCol w:w="992"/>
        <w:gridCol w:w="993"/>
        <w:gridCol w:w="992"/>
        <w:gridCol w:w="993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 Объемы финансирования муниципальной программы за счет бюджетных ассигн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тыс. 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61 126,115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4 226,6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9 359,1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9 760,7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9 001,5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9 249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9 529,000</w:t>
            </w:r>
          </w:p>
        </w:tc>
      </w:tr>
      <w:tr>
        <w:trPr>
          <w:trHeight w:val="22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3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по источникам финансирования:</w:t>
            </w:r>
          </w:p>
        </w:tc>
      </w:tr>
      <w:tr>
        <w:trPr>
          <w:trHeight w:val="5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 286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 313,8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 672,5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980,3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35,3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002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282,000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3 159,9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 132,7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 906,5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 000,3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 186,2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467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467,000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ы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68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0,000</w:t>
            </w:r>
          </w:p>
        </w:tc>
      </w:tr>
    </w:tbl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3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Раздел 5. Объем финансовых ресурсов, необходимых для реализации муниципальной программы изложить в следующей редакции: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        </w:t>
      </w:r>
    </w:p>
    <w:tbl>
      <w:tblPr>
        <w:tblW w:w="1020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27"/>
        <w:gridCol w:w="1161"/>
        <w:gridCol w:w="1248"/>
        <w:gridCol w:w="1134"/>
        <w:gridCol w:w="1134"/>
        <w:gridCol w:w="1134"/>
        <w:gridCol w:w="1134"/>
        <w:gridCol w:w="1134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тыс. руб.)</w:t>
            </w:r>
          </w:p>
        </w:tc>
        <w:tc>
          <w:tcPr>
            <w:tcW w:w="6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по годам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61 126,115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4 226,6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9 359,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9 760,7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9 001,5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9249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9529,0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источникам финансирования: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: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ные ассигнования - итого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61 126,115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4 226,6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9 359,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9 760,7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9 001,5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9249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9529,0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: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а бюджета муниципального района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 286,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 313,8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 672,5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980,3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035,3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002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282,0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3 159,98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 132,7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 906,5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 000,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 186,2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467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467,000</w:t>
            </w:r>
          </w:p>
        </w:tc>
      </w:tr>
      <w:tr>
        <w:trPr>
          <w:trHeight w:val="63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ов поселений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680,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8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8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8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8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8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80,0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участникам и источникам финансирования муниципальной программы - всего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61 126,115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4 226,6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9 359,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9 760,7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9 001,5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9 249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9 529,000</w:t>
            </w:r>
          </w:p>
        </w:tc>
      </w:tr>
      <w:tr>
        <w:trPr>
          <w:trHeight w:val="1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: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финансов администрации муниципального района «Думиничский район»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 210,7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 565,26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 397,7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 660,3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 715,3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 83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 037,0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а бюджета муниципального района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 530,7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85,2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617,7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880,3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935,3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5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257,0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ов поселений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680,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0,0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муниципального района «Думиничский район»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0 821,46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7 567,4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2 961,4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3 100,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2 286,2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2 414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2 492,0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: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а бюджета муниципального района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 941,29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 528,5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54,8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100,00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5,874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47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25,0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областного бюджет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2 880,16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 038,8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 906,567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 000,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 000,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467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467,0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8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культуры и туризма администрации МР «Думиничский район”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93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94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93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9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: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областного бюджет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4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,9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eastAsia="hi-IN" w:bidi="hi-IN"/>
        </w:rPr>
      </w:pPr>
      <w:r>
        <w:rPr>
          <w:sz w:val="26"/>
          <w:szCs w:val="26"/>
          <w:lang w:eastAsia="hi-IN" w:bidi="hi-IN"/>
        </w:rPr>
      </w:r>
    </w:p>
    <w:p>
      <w:pPr>
        <w:pStyle w:val="ConsPlusDocList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Настоящее Постановление вступает в силу с даты его опубликования в районной газете «Думиничские вести», подлежит опубликованию на официальном сайте Законодательного Собрания Калужской области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zskaluga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размещению на официальном сайте муниципального района «Думиничский район»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admduminichi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возложить на заведующего отделом финансов администрации МР «Думиничский район».</w:t>
      </w:r>
    </w:p>
    <w:p>
      <w:pPr>
        <w:pStyle w:val="Normal"/>
        <w:ind w:hanging="1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1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1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1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1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1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17"/>
        <w:jc w:val="both"/>
        <w:rPr/>
      </w:pPr>
      <w:r>
        <w:rPr>
          <w:b/>
          <w:sz w:val="26"/>
          <w:szCs w:val="26"/>
        </w:rPr>
        <w:t>Врио Главы администрации                                                                            А.И.Романов</w:t>
      </w:r>
    </w:p>
    <w:sectPr>
      <w:type w:val="nextPage"/>
      <w:pgSz w:w="11906" w:h="16838"/>
      <w:pgMar w:left="1134" w:right="567" w:gutter="0" w:header="0" w:top="85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DocList1">
    <w:name w:val="ConsPlusDocList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skaluga.ru/" TargetMode="External"/><Relationship Id="rId4" Type="http://schemas.openxmlformats.org/officeDocument/2006/relationships/hyperlink" Target="http://www.admduminichi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13:21:00Z</dcterms:created>
  <dc:creator>Правовой</dc:creator>
  <dc:description/>
  <dc:language>en-US</dc:language>
  <cp:lastModifiedBy>OKRglspec</cp:lastModifiedBy>
  <cp:lastPrinted>2019-12-24T17:08:00Z</cp:lastPrinted>
  <dcterms:modified xsi:type="dcterms:W3CDTF">2020-04-02T13:21:00Z</dcterms:modified>
  <cp:revision>2</cp:revision>
  <dc:subject/>
  <dc:title/>
</cp:coreProperties>
</file>