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2020 г.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закреплении муниципальных образовательных организаций, реализующих образовательные программы дошкольного образования, за территориями муниципального района «Думиничский район»</w:t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.6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года №293, в соответствии с п. 6 ч.1 ст. 9 Федерального закона от 29.12.2012 №273-ФЗ «Об образовании в Российской Федерации», руководствуясь Уставом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ить муниципальные образовательные учреждения, реализующие образовательные программы дошкольного образования, за территориями муниципального района «Думиничский район» на период до 01.02.2021 г. (Приложение)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ункт 1 Постановления администрации МР «Думиничский район» от 14.01.2019 №7 «О закреплении муниципальных образовательных организаций, реализующих образовательные программы дошкольного образования, за территориями муниципального района «Думиничский район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сайтах образовательных учреждений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             А. И. Ром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0.01.2020г.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крепление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 образовательных организаций, реализующих образовательные программы дошкольного образования, за территориями муниципального района «Думиничский район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589"/>
        <w:gridCol w:w="4272"/>
      </w:tblGrid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218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Думиничи»,</w:t>
            </w:r>
          </w:p>
          <w:p>
            <w:pPr>
              <w:pStyle w:val="Style17"/>
              <w:tabs>
                <w:tab w:val="clear" w:pos="708"/>
                <w:tab w:val="center" w:pos="218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Думиничи, дер. Александров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Детский сад «Ягодка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Брынь», СП «Деревня Верхнее Гульцово», СП «Село Которь», СП «Деревня Маслово», СП «Село Маклаки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Брынский детский сад «Сказка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Буда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Паликский детский сад «Василек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Вертное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Вертненский детский сад «Улыбка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Хотьково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Хотьковский детский сад «Аист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Высокое», СП «Село Новослободск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Новослободский детский сад «Солнышко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Дубровка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Думинич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Чернышено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4:00Z</dcterms:created>
  <dc:creator>Admin</dc:creator>
  <dc:description/>
  <dc:language>en-US</dc:language>
  <cp:lastModifiedBy>OKRglspec</cp:lastModifiedBy>
  <cp:lastPrinted>2020-01-09T13:27:00Z</cp:lastPrinted>
  <dcterms:modified xsi:type="dcterms:W3CDTF">2020-02-05T12:34:00Z</dcterms:modified>
  <cp:revision>2</cp:revision>
  <dc:subject/>
  <dc:title/>
</cp:coreProperties>
</file>