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МР «Думиничски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u w:val="single"/>
        </w:rPr>
        <w:t>от _15.09.2022___________</w:t>
      </w:r>
      <w:r>
        <w:rPr>
          <w:rFonts w:cs="Times New Roman" w:ascii="Times New Roman" w:hAnsi="Times New Roman"/>
        </w:rPr>
        <w:t xml:space="preserve">  №  </w:t>
      </w:r>
      <w:r>
        <w:rPr>
          <w:rFonts w:cs="Times New Roman" w:ascii="Times New Roman" w:hAnsi="Times New Roman"/>
          <w:u w:val="single"/>
        </w:rPr>
        <w:t>__440_______</w:t>
      </w:r>
      <w:r>
        <w:rPr>
          <w:rFonts w:cs="Times New Roman" w:ascii="Times New Roman" w:hAnsi="Times New Roman"/>
          <w:color w:val="FFFFFF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color w:val="FFFFFF"/>
          <w:u w:val="single"/>
        </w:rPr>
      </w:pPr>
      <w:r>
        <w:rPr>
          <w:rFonts w:cs="Times New Roman" w:ascii="Times New Roman" w:hAnsi="Times New Roman"/>
          <w:color w:val="FFFFFF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с. Паликского Кирпичного Завода, д.11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6033"/>
        <w:gridCol w:w="1843"/>
        <w:gridCol w:w="1133"/>
      </w:tblGrid>
      <w:tr>
        <w:trPr>
          <w:trHeight w:val="20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ечень работ и услуг по содержанию общего имущества в многоквартирн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иодичность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а руб./мес. за 1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, общей площади жилого помещения </w:t>
            </w:r>
          </w:p>
        </w:tc>
      </w:tr>
      <w:tr>
        <w:trPr>
          <w:trHeight w:val="465" w:hRule="atLeast"/>
        </w:trPr>
        <w:tc>
          <w:tcPr>
            <w:tcW w:w="95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795,3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15 </w:t>
            </w:r>
          </w:p>
        </w:tc>
      </w:tr>
      <w:tr>
        <w:trPr>
          <w:trHeight w:val="56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готовка многоквартирного дома к сезонной эксплуатации, проведение технических осмотров и устранение незначительных неисправн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6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конструктивных элементов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технических осмотров инженерных систем и устранение незначительных неисправ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епление и прочистка дымовентиляционных канал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 мере необходимости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наличия тяги в дымовентиляционных канал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5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внутридомового газового оборудования и наружных газопроводов по договор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, согласно графику проведения технического обслужива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6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агностика газового оборуд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, согласно графику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7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улировка и наладка системы отоп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1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странение аварий и выполнение заявок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87</w:t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ый ресурс на содержание общего имущества МК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26</w:t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ктрическая энергия (кВт/ч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лодная вода (куб.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</w:t>
            </w:r>
          </w:p>
        </w:tc>
      </w:tr>
      <w:tr>
        <w:trPr>
          <w:trHeight w:val="3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 земельного участка, входящего в состав общего имущества многоквартирного дом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58</w:t>
            </w:r>
          </w:p>
        </w:tc>
      </w:tr>
      <w:tr>
        <w:trPr>
          <w:trHeight w:val="50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кашивание газо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5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движка и подметание снега при отсутствии снегопадов на придомовой террито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3 суток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3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движка и подметание снега при снегопаде на придомовой территор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раз в сутк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4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ыпка территории противогололедными составами и материал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чистка кровли от мусора, листь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раза в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59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бивание сосул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6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,8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служивание коллективного (общедомового) прибора учета электроэнерг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месячно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1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служивание коллективного (общедомового) прибора учета тепловой энерг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жемесячно в период отопительного период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анитарная уборка мест общего пользования многоквартирного дом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,57</w:t>
            </w:r>
          </w:p>
        </w:tc>
      </w:tr>
      <w:tr>
        <w:trPr>
          <w:trHeight w:val="45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уб./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в месяц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7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Админ</cp:lastModifiedBy>
  <cp:lastPrinted>2021-12-24T13:30:00Z</cp:lastPrinted>
  <dcterms:modified xsi:type="dcterms:W3CDTF">2022-09-15T12:43:00Z</dcterms:modified>
  <cp:revision>89</cp:revision>
  <dc:subject/>
  <dc:title/>
</cp:coreProperties>
</file>