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Данные об использовании средств местного бюджета и иных средств, направленных на реализац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оциальная поддержка граждан в муниципальном районе «Думиничский район» за 2020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672"/>
        <w:gridCol w:w="1777"/>
        <w:gridCol w:w="2054"/>
        <w:gridCol w:w="2072"/>
        <w:gridCol w:w="1891"/>
        <w:gridCol w:w="1763"/>
        <w:gridCol w:w="2691"/>
      </w:tblGrid>
      <w:tr>
        <w:trPr>
          <w:trHeight w:val="11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 программы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усмотрено по программе на 2020 год, руб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в 2020 году, руб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финансирования реализации основных мероприятий муниципальной программы (причины отклонений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Почетным гражданам Думиничского район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19-2024 г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социальной защиты населения администрации МР «Думиничский район»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юджет муниципального район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188,6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188,6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специалистам сельской местности, работающих в муниципальных учреждениях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19-2024 г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социальной защиты населения администрации МР «Думиничский район»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Бюджет муниципального района</w:t>
            </w:r>
            <w:r>
              <w:rPr>
                <w:color w:val="000000"/>
                <w:sz w:val="20"/>
                <w:szCs w:val="20"/>
              </w:rPr>
              <w:t>, бюджет  поселени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57 316,6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7 313,6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ствование ветеранов Великой Отечественной войны  по случаю юбилейных дней рождения, начиная с 90-летия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19-2024 г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социальной защиты населения администрации МР «Думиничский район»  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юджет муниципального район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  000,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 000,0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  <w:tr>
        <w:trPr>
          <w:trHeight w:val="197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выплат к пенсии лицам, замещавшим муниципальные должности и муниципальные должности муниципальной службы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19-2024 г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социальной защиты населения администрации МР «Думиничский район»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юджет муниципального район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 059 697,3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059 697,3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циальной поддержки гражданам на льготную подписку газет «Думиничские Вести» и «Весть-неделя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19-2024 г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социальной защиты населения администрации МР «Думиничский район»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юджет муниципального район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6 406,6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6 406,68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из бюджета МР «Думиничский район» социально ориентированным некоммерческим организациям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19-2024 г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МР «Думиничский район»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юджет муниципального район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5 000,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5 000,0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  <w:tr>
        <w:trPr>
          <w:trHeight w:val="21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денежных выплат, пособий и компенсаций отдельным категориям граждан области в соответствии с региональным законодательством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19-2024 г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дел социальной защиты населения администрации МР «Думиничский район», отдел опеки и попечительства дминистрации МР «Думиничский район»,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 921 301,1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 921 301,16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  <w:tr>
        <w:trPr>
          <w:trHeight w:val="21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;Times New Roman"/>
                <w:sz w:val="20"/>
                <w:szCs w:val="20"/>
              </w:rPr>
              <w:t xml:space="preserve">Компенсация части расходов отдельной категории граждан (собственников и нанимателей по договорам социального (служебного) найма жилых помещений одноэтажных и двухэтажных многоквартирных домов, которые не оборудованы узлами учета, отапливаемых посредством централизованной системы теплоснабжения) на оплату коммунальной услуги по отоплению  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19-2024 г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дминистрация МР «Думиничский район»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юджет муниципального район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6 203,2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6 203,2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  <w:tr>
        <w:trPr>
          <w:trHeight w:val="21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Предоставление денежных выплат и компенсаций отдельным  гражданам области в соответствии с Законом Российской Федерации от 15.05.1991 №1244-1 «О социальной защите граждан, подвергшихся воздействию радиации вследствие катастрофы на Чернобыльской АЭС»;  Федеральным законом от 26.11.1998 №175-ФЗ «О социальной защите граждан Российской Федерации, подвергшихся воздействию радиации вследствие авари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bidi="ru-RU"/>
              </w:rPr>
              <w:t>в 1957 году на производственном объединении «Маяк» и сбросов радиоактивных отходов в реку Теча»,  Федеральным законом от 10.01.2002 №2-ФЗ «О социальных гарантиях гражданам, подвергшимся радиационному воздействию вследствие ядерных испытаний на Семипалатинском полигоне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19-2024 г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дел социальной защиты населения администрации МР «Думиничский район»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96 380,7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96 380,76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  <w:tr>
        <w:trPr>
          <w:trHeight w:val="21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 xml:space="preserve">Осуществление переданного полномочия Российской Федерации по осуществлению  ежегодной денежной выплаты лицам, награжденным нагрудным знаком «Почетный донор России» 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19-2024 г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дел социальной защиты населения администрации МР «Думиничский район»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485 752,3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485 752,34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  <w:tr>
        <w:trPr>
          <w:trHeight w:val="21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плата жилищно-коммунальных услуг отдельным категориям граждан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19-2024 г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дел социальной защиты населения администрации МР «Думиничский район»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едеральный, областной  бюдже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 013 006,7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 013 006,7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19-2024 г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дел социальной защиты населения администрации МР «Думиничский район»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едеральный, областной  бюдже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 085,8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 085,88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3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Организация предоставления мер социальной поддержки по предоставлению субсидий на оплату жилого помещения и коммунальных услуг гражданам Думиничского района Калужской област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19-2024 г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социальной защиты населения администрации МР «Думиничский район»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900 000,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900 000,0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рганизация предоставление социальной помощи отдельным категориям граждан, находящимся в трудной жизненной ситуаци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19-2024 г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социальной защиты населения администрации МР «Думиничский район»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6 168,4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6 168,49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рганизация исполнения переданных государственных полномочи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19-2024 г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социальной защиты населения администрации МР «Думиничский район»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 443 664,6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 443 664,64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 542 172,4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 542 169,4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ведующий ОСЗН администрации МР «Думиничский район»                                                               О.В.Луне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eastAsia="Calibri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right="-1050" w:hanging="0"/>
      <w:jc w:val="both"/>
    </w:pPr>
    <w:rPr>
      <w:rFonts w:eastAsia="Calibri"/>
      <w:sz w:val="26"/>
      <w:szCs w:val="26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6:18:00Z</dcterms:created>
  <dc:creator>user</dc:creator>
  <dc:description/>
  <cp:keywords/>
  <dc:language>en-US</dc:language>
  <cp:lastModifiedBy>user</cp:lastModifiedBy>
  <cp:lastPrinted>2021-02-18T08:53:00Z</cp:lastPrinted>
  <dcterms:modified xsi:type="dcterms:W3CDTF">2021-02-18T05:53:00Z</dcterms:modified>
  <cp:revision>19</cp:revision>
  <dc:subject/>
  <dc:title>Данные об использовании средств местного бюджета и иных средств, направленных на реализацию </dc:title>
</cp:coreProperties>
</file>