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7990</wp:posOffset>
                </wp:positionH>
                <wp:positionV relativeFrom="paragraph">
                  <wp:posOffset>-713105</wp:posOffset>
                </wp:positionV>
                <wp:extent cx="7030085" cy="9974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085" cy="9974580"/>
                        </a:xfrm>
                        <a:prstGeom prst="rect"/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2dbdb"/>
                            </a:gs>
                          </a:gsLst>
                          <a:lin ang="13500000"/>
                        </a:gradFill>
                        <a:ln w="368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8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 xml:space="preserve">Врио Главы администрации 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>МР «Думиничский район»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>______________ А.И.Романов</w:t>
                            </w:r>
                          </w:p>
                          <w:p>
                            <w:pPr>
                              <w:pStyle w:val="Normal"/>
                              <w:ind w:firstLine="558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>_________202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>Свод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 xml:space="preserve">годовой докл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>о ходе реализаци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 xml:space="preserve">оценке эффективности муниципальных програм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 xml:space="preserve">МР «Думиничский район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92"/>
                                <w:szCs w:val="92"/>
                              </w:rPr>
                              <w:t>за 201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B6DDE8" style="position:absolute;rotation:-0;width:553.55pt;height:785.4pt;mso-wrap-distance-left:9.05pt;mso-wrap-distance-right:9.05pt;mso-wrap-distance-top:0pt;mso-wrap-distance-bottom:0pt;margin-top:-56.15pt;mso-position-vertical-relative:text;margin-left:-33.7pt;mso-position-horizontal-relative:text">
                <v:fill type="gradient" angle="45" color2="#F2DBD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580"/>
                        <w:rPr>
                          <w:rFonts w:ascii="Monotype Corsiva" w:hAnsi="Monotype Corsiva" w:cs="Monotype Corsiv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ind w:firstLine="5580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 xml:space="preserve">Врио Главы администрации </w:t>
                      </w:r>
                    </w:p>
                    <w:p>
                      <w:pPr>
                        <w:pStyle w:val="Normal"/>
                        <w:ind w:firstLine="5580"/>
                        <w:rPr>
                          <w:rFonts w:ascii="Monotype Corsiva" w:hAnsi="Monotype Corsiva" w:cs="Monotype Corsiv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>МР «Думиничский район»</w:t>
                      </w:r>
                    </w:p>
                    <w:p>
                      <w:pPr>
                        <w:pStyle w:val="Normal"/>
                        <w:ind w:firstLine="5580"/>
                        <w:rPr>
                          <w:rFonts w:ascii="Monotype Corsiva" w:hAnsi="Monotype Corsiva" w:cs="Monotype Corsiv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80"/>
                        <w:rPr>
                          <w:rFonts w:ascii="Monotype Corsiva" w:hAnsi="Monotype Corsiva" w:cs="Monotype Corsiv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>______________ А.И.Романов</w:t>
                      </w:r>
                    </w:p>
                    <w:p>
                      <w:pPr>
                        <w:pStyle w:val="Normal"/>
                        <w:ind w:firstLine="5580"/>
                        <w:rPr>
                          <w:rFonts w:ascii="Monotype Corsiva" w:hAnsi="Monotype Corsiva" w:cs="Monotype Corsiv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>_________202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>Свод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 xml:space="preserve">годовой докл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>о ходе реализаци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92"/>
                          <w:szCs w:val="9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 xml:space="preserve">оценке эффективности муниципальных програм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 xml:space="preserve">МР «Думиничский район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92"/>
                          <w:szCs w:val="92"/>
                        </w:rPr>
                        <w:t>за 2019 год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92"/>
                          <w:szCs w:val="9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сводному годовому докладу о ходе реализации и оценке эффективности муниципальных программ МР «Думиничский район»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,</w:t>
      </w:r>
    </w:p>
    <w:p>
      <w:pPr>
        <w:pStyle w:val="Normal"/>
        <w:ind w:firstLine="700"/>
        <w:jc w:val="both"/>
        <w:rPr/>
      </w:pPr>
      <w:r>
        <w:rPr/>
        <w:t>Сводный годовой доклад о ходе реализации и оценке эффективности муниципальных программ за 2019 год (далее – сводный годовой доклад) подготовлен в соответствии с Бюджетным кодексом РФ и Порядком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от 13.08.2013г. № 732 (в ред. от 28.03.2019 № 15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ценка эффективности реализации муниципальных программ осуществлена на основе представленных исполнителями муниципальных программ годовых отчетов о ходе (итогах) реализации и оценке эффективности муниципальных программ. </w:t>
      </w:r>
    </w:p>
    <w:p>
      <w:pPr>
        <w:pStyle w:val="ConsPlusNormal"/>
        <w:tabs>
          <w:tab w:val="clear" w:pos="708"/>
          <w:tab w:val="left" w:pos="98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делом экономики подготовлены заключения по годовым отчетам о реализации всех муниципальных программ за 2019 год. Годовые отчеты по программам согласованы с курирующими их заместителями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сная оценка эффективности программы проводилась исходя из сведений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0" w:leader="none"/>
          <w:tab w:val="left" w:pos="980" w:leader="none"/>
        </w:tabs>
        <w:ind w:left="0" w:firstLine="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степени соответствия установленных и достигнутых целевых индикаторов программы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0" w:leader="none"/>
          <w:tab w:val="left" w:pos="980" w:leader="none"/>
        </w:tabs>
        <w:ind w:left="0" w:firstLine="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олнении контрольных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муниципальном районе принято 19 муниципальных 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2019 года 17 программ имеют высокий уровень эффективности – это  89 % от общего количества программ, 2 программы – удовлетворительный уровень –  11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ы с неудовлетворительным уровнем эффективности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йтинг программ по уровню эффективности приведен в таблице № 1 (прилагается).</w:t>
      </w:r>
    </w:p>
    <w:p>
      <w:pPr>
        <w:pStyle w:val="ConsPlusNormal"/>
        <w:tabs>
          <w:tab w:val="clear" w:pos="708"/>
          <w:tab w:val="left" w:pos="980" w:leader="none"/>
        </w:tabs>
        <w:ind w:firstLine="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но-целевым методом исполнено 99 % бюджета района. Анализ выполнения отдельных показателей муниципальных программ за 2019 год приведен таблице № 2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ий объем финансовых ресурсов, направленных на реализацию всех программ, по плану составил 503,39 млн.руб., в том числе за счет средств бюджетов других уровней – 300,44 млн.руб. или 59,7 % от общего объема, за счет средств местного бюджета – 202,95 млн.руб. или 40,3 %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ссовое исполнение составило 473,35 млн.руб., в том числе за счет средств местного бюджета 184,15 млн. руб. или 38,9 %, за бюджетов других уровней – 289,20 млн.руб. или 61,1 %. </w:t>
      </w:r>
    </w:p>
    <w:p>
      <w:pPr>
        <w:pStyle w:val="ConsPlusNormal"/>
        <w:tabs>
          <w:tab w:val="clear" w:pos="708"/>
          <w:tab w:val="left" w:pos="980" w:leader="none"/>
        </w:tabs>
        <w:ind w:firstLine="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актически кассовое исполнение по всем программам составило 94 % от плановых показателей. Данные приведены в таблице:</w:t>
      </w:r>
    </w:p>
    <w:p>
      <w:pPr>
        <w:pStyle w:val="ConsPlusNormal"/>
        <w:tabs>
          <w:tab w:val="clear" w:pos="708"/>
          <w:tab w:val="left" w:pos="980" w:leader="none"/>
        </w:tabs>
        <w:ind w:firstLine="5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400"/>
        <w:gridCol w:w="1960"/>
        <w:gridCol w:w="1260"/>
        <w:gridCol w:w="2100"/>
        <w:gridCol w:w="98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точники финансировани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овых ресурсов по программам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ссовое исполнение расходов по программа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 выполнения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лн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в общем объем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лн.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ля в общем объеме, %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4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0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юджеты др.уровн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,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8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9,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03,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73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94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равнению с 2018 годом кассовое исполнение расходов по программам увеличилось на 10,3 %  (в 2018 – 429,2 млн.руб., в 2019 – 473,35). Объем финансирования программ за счет средств местного бюджета увеличился на 41,04 млн.руб. и составил 184,15 млн.руб.; за счет средств бюджетов другого уровня увеличился на 12,12 млн.руб. и составил 298,20 млн.руб. Анализ приведен в таблице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лн.руб.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40"/>
        <w:gridCol w:w="1680"/>
        <w:gridCol w:w="1400"/>
        <w:gridCol w:w="1680"/>
        <w:gridCol w:w="1400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по программам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расходов по программа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 кассовых расх. в %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7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ы др.уровн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6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3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3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0,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йтинг муниципальных программ по объемам финансирования прилагается в таблице № 3. Наибольший удельный вес в общем объеме финансирования муниципальных программ занимает программа «Развитие образования» - 41,98 %, кассовое исполнение 198,7 млн.руб. Следующие в рейтинге по объемам финансирования муниципальные программы «Социальная поддержка граждан» (12,55 %), «Совершенствование системы управления общественными финансами» (10,80 %), «Семья и дети в МР «Думиничский район» (9,32 %), «Развитие культуры в МР «Думиничский район» (8,08 %), «Экономическое развитие МР «Думиничский район» (6,85 %)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целом по муниципальному району программно-целевой метод планирования и расходования средств бюджета оправдал себя и оказывает положительное влияние на эффективность расходования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Начальник отдела экономик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дминистрации МР «Думиничский район»                     Ю.С.Кучерова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8 февраля 2020 года</w:t>
      </w:r>
    </w:p>
    <w:sectPr>
      <w:type w:val="nextPage"/>
      <w:pgSz w:w="11906" w:h="16838"/>
      <w:pgMar w:left="1134" w:right="425" w:gutter="0" w:header="0" w:top="127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/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2:00Z</dcterms:created>
  <dc:creator>i965</dc:creator>
  <dc:description/>
  <cp:keywords/>
  <dc:language>en-US</dc:language>
  <cp:lastModifiedBy>i965</cp:lastModifiedBy>
  <cp:lastPrinted>2019-03-29T17:12:00Z</cp:lastPrinted>
  <dcterms:modified xsi:type="dcterms:W3CDTF">2020-04-13T15:10:00Z</dcterms:modified>
  <cp:revision>34</cp:revision>
  <dc:subject/>
  <dc:title>Пояснительная записка</dc:title>
</cp:coreProperties>
</file>