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</w:rPr>
        <w:t>«Безопасность жизнедеятельности на территории МР  «Думиничский район» ЗА 2019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el 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lang w:val="en-US"/>
        </w:rPr>
        <w:t xml:space="preserve"> = (1 / m) x SUM (Si)= 1/2*(1+1) = 100,00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er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</w:rPr>
        <w:t xml:space="preserve"> = (1 /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UM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100%) = 1/14х(1+1+1+1+1+1+1+1)х100%=57,1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j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6"/>
          <w:szCs w:val="26"/>
        </w:rPr>
        <w:t>= 0,9 x 100 + 0,1 x 57,1 = 90,00 + 5,71 = 95,7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высокий уровень эффективности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8:00Z</dcterms:created>
  <dc:creator>User</dc:creator>
  <dc:description/>
  <cp:keywords/>
  <dc:language>en-US</dc:language>
  <cp:lastModifiedBy>user</cp:lastModifiedBy>
  <cp:lastPrinted>2020-02-14T16:38:00Z</cp:lastPrinted>
  <dcterms:modified xsi:type="dcterms:W3CDTF">2020-03-05T07:43:00Z</dcterms:modified>
  <cp:revision>32</cp:revision>
  <dc:subject/>
  <dc:title>СОГЛАСОВАНО</dc:title>
</cp:coreProperties>
</file>