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  <w:t>Данные  об использовании средств местного бюджета,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jc w:val="center"/>
        <w:rPr>
          <w:b/>
          <w:b/>
        </w:rPr>
      </w:pPr>
      <w:r>
        <w:rPr>
          <w:b/>
        </w:rPr>
        <w:t>направленные  на реализацию  муниципальной программы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8"/>
          <w:szCs w:val="28"/>
        </w:rPr>
        <w:t>«Молодежь муниципального района «Думиничский район»</w:t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left" w:pos="4080" w:leader="none"/>
          <w:tab w:val="left" w:pos="5280" w:leader="none"/>
        </w:tabs>
        <w:rPr/>
      </w:pPr>
      <w:r>
        <w:rPr/>
        <w:t xml:space="preserve">   </w:t>
      </w:r>
      <w:r>
        <w:rPr/>
        <w:t>за 12 месяцев 202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677"/>
        <w:gridCol w:w="709"/>
        <w:gridCol w:w="1134"/>
        <w:gridCol w:w="1276"/>
        <w:gridCol w:w="1701"/>
        <w:gridCol w:w="1559"/>
        <w:gridCol w:w="20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>Предусмотрено по программе на 2020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0 года,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 (причина отклонений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sz w:val="22"/>
                <w:szCs w:val="22"/>
              </w:rPr>
              <w:t>Военно-патриотическое воспитание допризывной молодежи и подготовка её к службе в Вооруженных силах РФ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ебно-полевых сборов с учащимися 10 класс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Дню Поб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sz w:val="22"/>
                <w:szCs w:val="22"/>
              </w:rPr>
              <w:t>18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ахты Памяти «День освобождения п. Думиничи (2 апр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Вахты Памяти «День памяти и скорби (22 июн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5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освобождения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6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слет работающей молодежи, посвященный Дню освобождения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7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проводимых в целях патриотического воспитани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8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Мы-граждане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9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й акции «Никто не забыт, ничто не забыт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/>
              <w:t>1.10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военно-патриотической игре «Зар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52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,7 %        </w:t>
            </w:r>
            <w:r>
              <w:rPr>
                <w:b/>
                <w:sz w:val="16"/>
                <w:szCs w:val="16"/>
              </w:rPr>
              <w:t>средства использован по потреб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ая программа профилактики правонарушений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и участие в областных комплексных оздоровительных, физкультурно-спортивных, агитационно-пропагандистских мероприятий, в том числе мероприятий, посвященных празднич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5,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ие мер по совершенствованию организации добровольных общественных формирований правоохранительной направленности, оказывающих содействие полиции в охране общественного порядка и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и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й смене отрядов «Перекрес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15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1,4%       </w:t>
            </w:r>
            <w:r>
              <w:rPr>
                <w:b/>
                <w:sz w:val="16"/>
                <w:szCs w:val="16"/>
              </w:rPr>
              <w:t xml:space="preserve"> средства использован по потребност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наркотиками и их незаконному оборот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(в том числе профилактических) мероприятий различной направленности на территории Думин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-инфекции и СПИДа, вирусного гепатита В для подростков и их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/>
            </w:pPr>
            <w:r>
              <w:rPr>
                <w:b/>
                <w:sz w:val="18"/>
                <w:szCs w:val="18"/>
              </w:rPr>
              <w:t>2020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молодежного добровольческого (волонтерского) движения на территории МР «Думинич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аллей, клумб, памятных мест и захоронений, помощь ветеранам, пожилым людям,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чных мероприятий, мероприятий, посвященным памятным да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 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139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left" w:pos="4080" w:leader="none"/>
                <w:tab w:val="left" w:pos="5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,1%    </w:t>
            </w:r>
            <w:r>
              <w:rPr>
                <w:b/>
                <w:sz w:val="16"/>
                <w:szCs w:val="16"/>
              </w:rPr>
              <w:t>средства использованы по потреб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                                                                           Е.В.Давы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олнитель: С.Н.Симакова 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3:00Z</dcterms:created>
  <dc:creator>glavbuch</dc:creator>
  <dc:description/>
  <cp:keywords/>
  <dc:language>en-US</dc:language>
  <cp:lastModifiedBy>Aserver</cp:lastModifiedBy>
  <cp:lastPrinted>2020-12-02T13:51:00Z</cp:lastPrinted>
  <dcterms:modified xsi:type="dcterms:W3CDTF">2021-02-20T08:43:00Z</dcterms:modified>
  <cp:revision>15</cp:revision>
  <dc:subject/>
  <dc:title/>
</cp:coreProperties>
</file>