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Р «Думиничский район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т_________2021 года № 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right="-31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</w:rPr>
        <w:t xml:space="preserve">«МОЛОДЕЖ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ГО РАЙОНА «ДУМИНИЧСКИ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ой программы муниципального района «Думиничский район»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Молодежь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0492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74"/>
        <w:gridCol w:w="1329"/>
        <w:gridCol w:w="1134"/>
        <w:gridCol w:w="992"/>
        <w:gridCol w:w="851"/>
        <w:gridCol w:w="992"/>
        <w:gridCol w:w="850"/>
        <w:gridCol w:w="851"/>
        <w:gridCol w:w="99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ветственный исполнитель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дел образования администрации МР «Думиничский район»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оисполнители</w:t>
            </w:r>
            <w:r>
              <w:rPr>
                <w:rFonts w:cs="Times New Roman;Times New Roman" w:ascii="Times New Roman;Times New Roman" w:hAnsi="Times New Roman;Times New Roman"/>
                <w:color w:val="FF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дел образования администрации МР «Думиничский район»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л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увеличение числа молодых людей, участвующих в мероприятиях, проводимых для всестороннего развития молодежи муниципального района «Думиничский район» в интересах социально-экономического развития района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увеличение числа мероприятий, способствующих вовлечению молодежи в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одействие развитию добровольческого (волонтерского) движения в Думиничском район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вовлечение молодежи в общественную и добровольную социально значимую деятельность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совершенствование системы военно-патриотического воспитания молодеж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укрепление законности, правопорядка, защита прав и свобод граждан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сокращение масштабов незаконного потребления наркотических средств и психотропных вещест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5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дпрограмм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«Военно-патриотическое воспитание допризывной молодежи и подготовка ее к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службе в Вооруженных силах Российской Федерации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 «Комплексная программа профилактики правонарушений на территории  МР «Думиничский район»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. «Комплексные меры противодействия злоупотреблению наркотиками и их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незаконному обороту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4. «Развитие молодежного добровольческого (волонтерского) движения н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>территории МР «Думиничский район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каторы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рост количества молодых людей в возрасте от 14 до 30 лет, принимающих участие в творческих, социальных, патриотических, добровольческих (волонтерских) и иных мероприятиях для молодежи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7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и и этапы реализации муниципальной программы</w:t>
            </w:r>
          </w:p>
        </w:tc>
        <w:tc>
          <w:tcPr>
            <w:tcW w:w="7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9 - 2024 годы, в один этап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.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мы финансирования муниципальной программы за счет бюджетных ассигнований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 (тыс.руб.)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00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9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28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387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387,000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редства бюджета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8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7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75,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9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7,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87,000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1. Приоритеты районной политики в сфере реализации муниципальной программы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Приоритеты определены в соответствии со стратегическими документами социально-экономического развития Российской Федерации и Калужской области, в которых определены пути и способы реализации молодежной политики, создания условий для раскрытия потенциала молодых людей, повышения их конкурентоспособности в долгосрочной перспективе, прежде всего 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 «О Концепции долгосрочного социально-экономического развития Российской Федерации на период до 2020 года»; в Распоряжении Правительства Российской Федерации от 29 ноября 2014 г. N 2403-р "Об утверждении Основ государственной молодежной политики Российской Федерации на период до 2025 года"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 xml:space="preserve">Приоритетом муниципальной молодежной политики станут: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;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 опасном положении; 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организация досуга детей, подростков и молодеж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ab/>
        <w:t>1.2. Цели, задачи и индикаторы (показатели) достижения целей и решения задач муниципальной программы</w:t>
      </w:r>
    </w:p>
    <w:p>
      <w:pPr>
        <w:pStyle w:val="Style21"/>
        <w:spacing w:lineRule="auto" w:line="240" w:before="0" w:after="0"/>
        <w:ind w:left="2160" w:hanging="0"/>
        <w:contextualSpacing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Style21"/>
        <w:spacing w:lineRule="auto" w:line="240" w:before="0" w:after="0"/>
        <w:ind w:left="1843" w:hanging="567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2.1. Цели, задач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 xml:space="preserve">Цели муниципальной программы «Молодежь муниципального района «Думиничский район»: </w:t>
      </w:r>
    </w:p>
    <w:p>
      <w:pPr>
        <w:pStyle w:val="Normal"/>
        <w:tabs>
          <w:tab w:val="clear" w:pos="708"/>
          <w:tab w:val="left" w:pos="175" w:leader="none"/>
        </w:tabs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величение числа молодых людей, участвующих в мероприятиях, проводимых для всестороннего развития молодежи в интересах социально-экономического развития района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величение числа мероприятий, способствующих вовлечению молодежи в общественную, добровольческую (волонтерскую) деятельность,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формирование позитивных установок молодежи на добровольческую деятельность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стижение цели муниципальной программы будет осуществляться решениями следующих задач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вовлечение молодежи в общественную деятельность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совершенствование системы военно-патриотического воспитания молодеж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укрепление законности, правопорядка, защита прав и свобод граждан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кращение масштабов и профилактика незаконного потребления наркотических средств и психотропных веществ;</w:t>
      </w:r>
    </w:p>
    <w:p>
      <w:pPr>
        <w:pStyle w:val="Style2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- выявление и поддержание добровольческих (волонтерских) инициатив молодежи;</w:t>
      </w:r>
    </w:p>
    <w:p>
      <w:pPr>
        <w:pStyle w:val="Style2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развитие взаимосвязи добровольческого (волонтерского) движения молодежи </w:t>
        <w:tab/>
        <w:t>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Реализация задач предусматривает развитие социальной активности молодежи, вовлечение молодежи в творческую, общественную, добровольческую (волонтерскую) деятельность, в деятельность общественных объединений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ффективность реализации муниципальной программы будет ежегодно оцениваться на основании выделенных целевых индикаторов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709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</w:rPr>
        <w:t>1.2.2. Индикаторы (показатели) достижения целей и решения задач муниципальной программы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ведения об индикаторах муниципальной программы (показателях подпрограммы) и их значения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10065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934"/>
        <w:gridCol w:w="868"/>
        <w:gridCol w:w="685"/>
        <w:gridCol w:w="700"/>
        <w:gridCol w:w="672"/>
        <w:gridCol w:w="672"/>
        <w:gridCol w:w="658"/>
        <w:gridCol w:w="76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ндикатора 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 изм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по годам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7г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8г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т количества молодых людей в возрасте от 14 до 30 лет, принимающих участие в творческих, социальных, патриотических, добровольческих (волонтерских) и иных мероприятиях для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,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1"/>
        <w:spacing w:lineRule="auto" w:line="240" w:before="0" w:after="0"/>
        <w:ind w:left="-567" w:right="-284" w:hanging="0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  <w:t xml:space="preserve">Расчет индикаторов производится по методикам, утвержденным приказом министерства образования и науки Калужской области от 14.12.2018 № 1787 «Об утверждении методики расчета индикаторов (показателей)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. </w:t>
      </w:r>
    </w:p>
    <w:p>
      <w:pPr>
        <w:pStyle w:val="Style21"/>
        <w:spacing w:lineRule="auto" w:line="240" w:before="0" w:after="0"/>
        <w:ind w:left="-567" w:right="-284" w:hanging="0"/>
        <w:contextualSpacing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3. Обобщенная характеристика основных мероприятий муниципальной программы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:</w:t>
      </w:r>
    </w:p>
    <w:p>
      <w:pPr>
        <w:pStyle w:val="Normal"/>
        <w:ind w:hanging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Cell"/>
        <w:ind w:hanging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совершенствование процесса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совершенствование нормативной правов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развитие научно-теоретических основ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информационное обеспечение в области военно-патриотического воспитания и допризывной подготовки молодежи.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>Данные мероприятия направлены на решение следующих задач: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ind w:hanging="567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ind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- 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еализация основных мероприятий подпрограммы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«Военно-патриотическое воспитание допризывной молодежи и подготовка ее к службе в Вооруженных силах Российской Федерации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ограммы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ab/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- </w:t>
      </w:r>
      <w:r>
        <w:rPr>
          <w:rFonts w:cs="Times New Roman;Times New Roman" w:ascii="Times New Roman;Times New Roman" w:hAnsi="Times New Roman;Times New Roman"/>
        </w:rPr>
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- рост количества молодых людей в возрасте от 14 до 30 лет, принимающих участие в военно-патриотических 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;Times New Roman" w:ascii="Times New Roman;Times New Roman" w:hAnsi="Times New Roman;Times New Roman"/>
        </w:rPr>
        <w:t xml:space="preserve"> «</w:t>
      </w:r>
      <w:r>
        <w:rPr>
          <w:rFonts w:cs="Times New Roman;Times New Roman" w:ascii="Times New Roman;Times New Roman" w:hAnsi="Times New Roman;Times New Roman"/>
          <w:b/>
        </w:rPr>
        <w:t>Комплексная программа профилактики правонарушений на территории МР «Думиничский район»</w:t>
      </w:r>
      <w:r>
        <w:rPr>
          <w:rFonts w:cs="Times New Roman;Times New Roman" w:ascii="Times New Roman;Times New Roman" w:hAnsi="Times New Roman;Times New Roman"/>
        </w:rPr>
        <w:t>: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в масштабах Думиничского района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в рамках отдельной отрасли, сферы управления, предприятия, организации, учреждения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в отношении определенных категорий лиц и по отдельным видам противоправной деятельности, в том числе по отдельным направлениям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среди несовершеннолетних и молодежи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экстремистской направленности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нарушений законодательства о гражданстве, предупреждение и пресечение нелегальной миграции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, связанных с незаконным оборотом наркотиков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среди лиц, освободившихся из мест лишения свободы;</w:t>
      </w:r>
    </w:p>
    <w:p>
      <w:pPr>
        <w:pStyle w:val="ConsPlusCel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</w:rPr>
        <w:t xml:space="preserve">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- профилактика правонарушений в общественных местах и на улицах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- профилактика правонарушений на административных участках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еализация основных мероприятий подпрограммы «Комплексная программа профилактики правонарушений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- рост количества молодых людей в возрасте от 14 до 30 лет, принимающих участие в физкультурно-оздоровительных и спортивно-массовых мероприятиях.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Основные мероприятия, включенные в перечень мероприятий подпрограммы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«Комплексные меры противодействия злоупотреблению наркотиками и их незаконному обороту»: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организация и проведение заседаний районной координационной антинаркотической комиссии при администрации МР «Думиничский район»;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;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- 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транзита;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 xml:space="preserve">- 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изменений в соответствии со складывающейся наркоситуацией в Думиничском районе;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В для подростков и их родителей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</w:t>
      </w:r>
      <w:r>
        <w:rPr>
          <w:rFonts w:cs="Times New Roman;Times New Roman" w:ascii="Times New Roman;Times New Roman" w:hAnsi="Times New Roman;Times New Roman"/>
        </w:rPr>
        <w:t>- организация работы по временному трудоустройству подростков в каникулярное время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еализация основных мероприятий подпрограммы «Комплексные меры противодействия злоупотреблению наркотиками и их незаконному обороту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- рост количества молодых людей в возрасте от 14 до 30 лет, принимающих участие в антинаркотических мероприятиях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</w:rPr>
        <w:t>Основные мероприятия, включенные в перечень мероприятий подпрограммы «Развитие молодежного добровольческого (волонтерского) движения на территории МР «Думиничский район»: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оздание единой системы работы посредством взаимодействия организаторов деятельности по данному направлению: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органами местного самоуправ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общественными объединениями, занимающимися добровольческой (волонтерской) деятельностью;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учреждениями социальной защиты насел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учреждениями органов здравоохранени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образовательными организациями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с учреждениями сферы культуры, спорта и туризм;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информационное и методическое обеспечение: своевременное информирование молодежи о реализуемых мероприятиях в рамках данного направления через средства массовой информации (анонсы планируемых мероприятий в СМИ, в т.ч.в социальных сетях); создание имиджевой печатной продукции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ab/>
        <w:t>- проведение обучающих семинаров по направлениям добровольческой деятельности; привлечение специалистов различных сфер, работающих с различными категориями граждан (в т. ч. детьми сиротами, людьми с инвалидностью, подростками с девиантным поведением и пр.), к организации и проведению мероприятий; методическая поддержка мероприятий; консультирование по вопросам организации добровольческой деятельност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Реализация основных мероприятий подпрограммы «Развитие молодежного добровольческого (волонтерского) движения на территории МР «Думиничский район» в полном объеме позволит решить поставленные задачи, что будет отражено в следующих индикаторах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>программы: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рост количества молодых людей в возрасте от 14 до 30 лет, принимающих участие в добровольческих (волонтерских) мероприятиях для молодеж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1.4.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Характеристика мер муниципального регулирова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Уровень развития муниципальной молодежной политики зависит от ее нормативно-правового обеспечения. Создание нормативно-правовой базы, законодательно закрепляющей муниципальную молодежную политику, защищает ее от изменений в политике государства, интересов отдельных личностей, определяющих и организующих реализацию молодежной политики. Основы государственной молодежной политики заложены в Конституции Российской Федерации, но как такового указания о молодежной политике в ней нет, что, несомненно, является одной из главных причин медленного  развития процесса формирования законодательной базы государственной молодежной политики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>Нормативная правовая база в сфере молодежной политики Калужской области активно начала формироваться в 1998 году. Был принят Закон Калужской области «О молодежи и государственной молодежной политике в Калужской области», который закрепил основные направления формирования и реализации молодежной политики в регионе. В 2003 году был принят областной закон «О государственной поддержке молодежных и детских общественных объединений на территории Калужской области». Принятие в 2005 году закона Калужской области «О молодом специалисте в Калужской области» способствует не только сохранению и закреплению молодых кадров в организациях бюджетной сферы, но и актуализации социально-экономических проблем молодых специалистов в целом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Сведения об основных мерах правового регулирования в сфере реализации муниципальной программы размещены на официальном сайте муниципального района "Думиничский район" (http://admduminichi.ru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Планируемые меры правового регулирования в сфере молодежной политики направлены на дальнейшее совершенствование форм и методов реализации государственной молодежной политики и обеспечивают достижение стратегических целей и задач.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5. Объем финансовых ресурсов, необходимых для реализации муниципальной программы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тыс. руб. в ценах каждого года)</w:t>
      </w:r>
    </w:p>
    <w:tbl>
      <w:tblPr>
        <w:tblW w:w="9804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992"/>
        <w:gridCol w:w="993"/>
        <w:gridCol w:w="992"/>
        <w:gridCol w:w="1134"/>
        <w:gridCol w:w="1134"/>
        <w:gridCol w:w="1134"/>
        <w:gridCol w:w="1134"/>
      </w:tblGrid>
      <w:tr>
        <w:trPr/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83" w:hRule="atLeast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08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87,000</w:t>
            </w:r>
          </w:p>
        </w:tc>
      </w:tr>
      <w:tr>
        <w:trPr>
          <w:trHeight w:val="47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 подпрограммам</w:t>
            </w: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   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30,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5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   «Комплексная программа профилактики правонарушений на территории МР «Думин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.    «Комплексные меры противодействия злоупотреблению наркотиками и их незаконному обороту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    «Развитие молодежного добровольческого (волонтерского) движения на территории МР "Думинич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.ч. по источникам финансирования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8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7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.ч. по участникам  финансирования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3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5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7,000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6. Подпрограммы муниципальной программы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6.1</w:t>
      </w:r>
      <w:r>
        <w:rPr>
          <w:rFonts w:cs="Times New Roman;Times New Roman" w:ascii="Times New Roman;Times New Roman" w:hAnsi="Times New Roman;Times New Roman"/>
          <w:b/>
        </w:rPr>
        <w:t xml:space="preserve">.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дпрограмма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76"/>
        <w:gridCol w:w="1043"/>
        <w:gridCol w:w="852"/>
        <w:gridCol w:w="780"/>
        <w:gridCol w:w="727"/>
        <w:gridCol w:w="850"/>
        <w:gridCol w:w="709"/>
        <w:gridCol w:w="425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образования администрации МР «Думиничский район», отдел  физической культуры и спорта администрации МР «Думиничский район», отдел культуры и туризма администрации МР «Думиничский район»</w:t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увеличение числа мероприятий, направленных на совершенствование системы военно-патриотического воспитания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одолжение создания системы вое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одолжение совершенствования нормативной правовой и организационно-методической базы вонно-патриотического воспитания и допризывной подготовки молодеж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вышение качества военно-патриотического воспитания и допризывной подготовки молодежи в образовательных учреждения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. Перечень основных мероприятий    </w:t>
              <w:br/>
              <w:t xml:space="preserve">подпрограммы        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военно- патриотическое воспитание допризывной молодежи и подготовка ее к службе в Вооруженных силах Российской Федерации</w:t>
            </w:r>
          </w:p>
        </w:tc>
      </w:tr>
      <w:tr>
        <w:trPr>
          <w:trHeight w:val="112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 у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ост количества молодых людей в возрасте от 14 до 30 лет, принимающих участие в военно-патриотических мероприятиях для молодежи;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 годы, в один этап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тыс. руб.)</w:t>
            </w:r>
          </w:p>
        </w:tc>
        <w:tc>
          <w:tcPr>
            <w:tcW w:w="43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32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2019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4</w:t>
            </w:r>
          </w:p>
        </w:tc>
      </w:tr>
      <w:tr>
        <w:trPr>
          <w:trHeight w:val="27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30,5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5,5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</w:tr>
      <w:tr>
        <w:trPr>
          <w:trHeight w:val="21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30,5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95,5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12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7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2,000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1. Приоритеты районной политики в сфере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1.2. Цели, задачи и показатели достижений целей и решения задач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2.1. Цели, задачи муниципальной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ab/>
        <w:t xml:space="preserve"> Цели подпрограммы: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увеличение числа мероприятий, направленных на совершенствование системы военно-патриотического воспит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совершенствование системы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ab/>
        <w:t xml:space="preserve"> Задачи подпрограммы: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должение создания систем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родолжение совершенствования нормативной правовой и организационно-методической базы военно-патриотического воспитания и допризывной подготовки молодежи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овышение качества военно-патриотического воспитания и допризывной подготовки молодежи в образовательных учреждениях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казание поддержки организациям, обеспечивающим эффективное функционирование системы военно-патриотического воспитания и допризывной подготовки молодежи к службе в вооруженных силах Российской Федерации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овышение роли средств массовой информации в военно-патриотическом воспитании и допризывной подготовке молодежи при освещении событий и явлений общественной жизни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совершенствование материально-технического обеспечения мероприятий по военно-патриотическому воспитанию и допризывной подготовке молодежи в муниципальном районе «Думиничский район».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Показатели достижения целей и решения задач подпрограммы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тепень идеологического противостояния в обществе,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проявление мировоззренческих установок на готовность граждан к защите Отечества,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</w:rPr>
        <w:t>- уровень реализации творческого потенциала молодежи в области военно-патриотического воспитания и допризывной подготовки молодежи к службе в Вооруженных силах Российской Федерации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2.2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;Times New Roman" w:ascii="Times New Roman;Times New Roman" w:hAnsi="Times New Roman;Times New Roman"/>
          <w:b/>
        </w:rPr>
        <w:t>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38"/>
        <w:gridCol w:w="624"/>
        <w:gridCol w:w="680"/>
        <w:gridCol w:w="680"/>
        <w:gridCol w:w="824"/>
        <w:gridCol w:w="851"/>
        <w:gridCol w:w="708"/>
        <w:gridCol w:w="851"/>
        <w:gridCol w:w="850"/>
        <w:gridCol w:w="709"/>
      </w:tblGrid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 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 измер</w:t>
            </w:r>
          </w:p>
        </w:tc>
        <w:tc>
          <w:tcPr>
            <w:tcW w:w="6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7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8г</w:t>
            </w:r>
          </w:p>
        </w:tc>
        <w:tc>
          <w:tcPr>
            <w:tcW w:w="4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дпрограммы 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т количества молодых людей в возрасте от 14 до 30 лет, принимающих участие в военно-патриотических мероприятиях для молоде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1</w:t>
            </w:r>
          </w:p>
        </w:tc>
      </w:tr>
    </w:tbl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</w:r>
    </w:p>
    <w:p>
      <w:pPr>
        <w:pStyle w:val="Style21"/>
        <w:spacing w:lineRule="auto" w:line="240" w:before="0" w:after="0"/>
        <w:ind w:left="0" w:right="-284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  <w:tab/>
        <w:t xml:space="preserve">Расчет индикаторов производится по методикам, утвержденным приказом министерства образования и науки Калужской области от 14.12.2018 № 1787 «Об утверждении методики расчета индикаторов (показателей)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. </w:t>
      </w:r>
    </w:p>
    <w:p>
      <w:pPr>
        <w:pStyle w:val="Style21"/>
        <w:spacing w:lineRule="auto" w:line="240" w:before="0" w:after="0"/>
        <w:ind w:left="0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2.3. Объем финансирования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(тыс. руб. в ценах каждого года)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028"/>
        <w:gridCol w:w="941"/>
        <w:gridCol w:w="1030"/>
        <w:gridCol w:w="1172"/>
        <w:gridCol w:w="1061"/>
        <w:gridCol w:w="1172"/>
        <w:gridCol w:w="950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тыс.руб.)</w:t>
            </w:r>
          </w:p>
        </w:tc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339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ВСЕ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30,5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,5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30,5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,5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25,5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7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95,5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,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7,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2,000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культуры и туриз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2.4. Механизм реализации подпрограммы «Военно-патриотическое воспитание допризывной молодежи и подготовка ее к службе в Вооруженных силах Российской Федераци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Ответственным за реализацию муниципальной подпрограммы является отдел образования администрации МР «Думиничский район».  Отдел образования обеспечивает качественное проведение намеченных мероприятий, целевое и эффективное использование средств, выделяемых на реализацию подпрограммы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1.2.5.  Перечень мероприятий подпрограммы «Военно-патриотическое воспитание допризывной молодежи и подготовка ее к службе  в Вооруженных силах Российской Федерации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134"/>
        <w:gridCol w:w="2835"/>
        <w:gridCol w:w="1276"/>
        <w:gridCol w:w="1134"/>
      </w:tblGrid>
      <w:tr>
        <w:trPr>
          <w:trHeight w:val="2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1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Военно-патриотическое воспитание допризывной молодежи и подготовка ее к службе в Вооруженных силах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образования администрации МР «Думиничский район», 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учебно-полевых сборов с учащимися 10 классов муниципальных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ероприятий, посвященных Дню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, 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9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Вахты Памяти «День освобожд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. Думиничи (2 апрел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Вахты Памяти «День памяти и скорб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22 июня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, 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нь освобождения Думинич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,  отдел ФКС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уристический слет работающей молодежи, посвященный Дню освобождения Думин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 отдел ФК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ие в областных мероприятиях, проводимых в целях патриотического воспит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0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ак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Мы – граждане России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, отдел культуры и туризма, отдел Ф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районной акции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«Никто не забыт,  ничто не забы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дел образования администрации МР «Думиничский райо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ие в областной военно-патриотической игре «Зар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бюджет М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</w:tbl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1.6.2. Подпрограмма «Комплексная программа профилактики правонарушений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МР «Думиничский район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АСПОРТ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одпрограммы 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Р «Думиничский район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214"/>
        <w:gridCol w:w="1224"/>
        <w:gridCol w:w="900"/>
        <w:gridCol w:w="708"/>
        <w:gridCol w:w="828"/>
        <w:gridCol w:w="780"/>
        <w:gridCol w:w="708"/>
        <w:gridCol w:w="442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569"/>
            <w:bookmarkEnd w:id="0"/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рограммы                           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муниципального района «Думиничский район» (отдел образования администрации МР «Думиничский район»)</w:t>
            </w:r>
          </w:p>
        </w:tc>
      </w:tr>
      <w:tr>
        <w:trPr>
          <w:trHeight w:val="13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увеличение мероприятий и участников мероприятий, направленных на профилактику правонарушений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вершенствование комплексной системы профилактики правонарушений, позволяющей влиять на условия, способствующие возникновению преступно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наиболее полное использование потенциала общественности в системе профилактики правонаруш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- развитие системы социальной профилактики, направленной на активизацию борьбы с алкоголизмом, наркоманией и беспризорностью несовершеннолетних.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. Перечень основ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ероприятий  подпрограммы        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профилактика правонарушений на территории МР «Думиничский район» и мероприятий без финансирования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.Показатели подпрограммы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ост количества молодых людей в возрасте от 14 до 30 лет, принимающих участие в физкультурно-оздоровительных и спортивно-массовых мероприятиях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.Сроки и этапы реализации         </w:t>
              <w:br/>
              <w:t xml:space="preserve">подпрограммы                       </w:t>
            </w:r>
          </w:p>
        </w:tc>
        <w:tc>
          <w:tcPr>
            <w:tcW w:w="68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-2024 годы, в один этап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местного бюджета                 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тыс.руб.)</w:t>
            </w:r>
          </w:p>
        </w:tc>
        <w:tc>
          <w:tcPr>
            <w:tcW w:w="43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252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</w:tr>
      <w:tr>
        <w:trPr>
          <w:trHeight w:val="33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  <w:tr>
        <w:trPr>
          <w:trHeight w:val="195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бюджета М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1.6.2.1.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Приоритеты районной политики в сфере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ab/>
        <w:t>Основным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ие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widowControl w:val="false"/>
        <w:autoSpaceDE w:val="false"/>
        <w:spacing w:lineRule="auto" w:line="240"/>
        <w:ind w:left="284"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1"/>
        <w:numPr>
          <w:ilvl w:val="3"/>
          <w:numId w:val="1"/>
        </w:numPr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Цели, задачи и показатели достижений целей и решения задач</w:t>
      </w:r>
    </w:p>
    <w:p>
      <w:pPr>
        <w:pStyle w:val="Normal"/>
        <w:widowControl w:val="false"/>
        <w:autoSpaceDE w:val="false"/>
        <w:spacing w:lineRule="auto" w:line="240"/>
        <w:ind w:left="644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6.2.2.1. Цели, задачи муниципальной подпрограммы «Комплексная программа профилактики правонарушений  на территории МР «Думиничский район»</w:t>
      </w:r>
    </w:p>
    <w:p>
      <w:pPr>
        <w:pStyle w:val="Normal"/>
        <w:spacing w:lineRule="auto" w:line="240"/>
        <w:ind w:left="360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Цел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сокращение количества правонарушений среди молодежи, защита прав и свобод граждан, усиление контроля над криминогенной ситуацией в муниципальном районе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увеличение числа мероприятий и участников мероприятий, направленных на профилактику правонарушений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Задачи подпрограммы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активизация участия и улучшение координации деятельности органов местного самоуправления муниципального района, городского и сельских поселений с другими субъектами профилактики правонарушений в предупреждении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совершенствование комплексной системы профилактики правонарушений, позволяющей влиять на условия, способствующие возникновению преступност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активизация участия органов местного самоуправления, организаций и предприятий всех форм собственности, общественных объединений в профилактике правонарушений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наиболее полное использование потенциала общественности в системе профилактики правонарушений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развитие системы социальной профилактики, направленной на активизацию борьбы с пьянством и алкоголизмом,  наркоманией и беспризорностью несовершеннолетних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выявление и устранение причин и условий, способствующих возникновению преступ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Показатели достижения целей и решения задач подпрограммы:</w:t>
      </w:r>
    </w:p>
    <w:p>
      <w:pPr>
        <w:pStyle w:val="ConsPlusCell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уменьшение числа зарегистрированных особо тяжких и тяжких преступлений;</w:t>
      </w:r>
    </w:p>
    <w:p>
      <w:pPr>
        <w:pStyle w:val="ConsPlusCell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уменьшение коэффициента криминогенности преступности;</w:t>
      </w:r>
    </w:p>
    <w:p>
      <w:pPr>
        <w:pStyle w:val="ConsPlusCell"/>
        <w:ind w:firstLine="567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повышение раскрываемости преступлений;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уменьшение числа дорожно-транспортных происшествий с тяжкими последствиями и со смертельным исходом.    </w:t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 xml:space="preserve">1.6.2.2.2.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Индикаторы (показатели) достижения целей и решения задач муниципальной подпрограммы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«Комплексная программа профилактики правонарушений на территории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МР 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 индикаторах муниципальной</w:t>
        <w:tab/>
        <w:t>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7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986"/>
        <w:gridCol w:w="624"/>
        <w:gridCol w:w="908"/>
        <w:gridCol w:w="851"/>
        <w:gridCol w:w="850"/>
        <w:gridCol w:w="709"/>
        <w:gridCol w:w="851"/>
        <w:gridCol w:w="850"/>
        <w:gridCol w:w="851"/>
        <w:gridCol w:w="708"/>
      </w:tblGrid>
      <w:tr>
        <w:trPr>
          <w:trHeight w:val="1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 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 измер</w:t>
            </w:r>
          </w:p>
        </w:tc>
        <w:tc>
          <w:tcPr>
            <w:tcW w:w="6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8г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7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дпрограммы «Комплексная программа профилактики правонарушений на территории</w:t>
            </w:r>
          </w:p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МР «Думиничский район»</w:t>
            </w:r>
          </w:p>
        </w:tc>
      </w:tr>
      <w:tr>
        <w:trPr>
          <w:trHeight w:val="1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т количества молодых людей в возрасте от 14 до 30 лет, принимающих участие в физкультурно-оздоровительных и спортивно-массовых мероприят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0</w:t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21"/>
        <w:spacing w:lineRule="auto" w:line="240" w:before="0" w:after="0"/>
        <w:ind w:left="0" w:right="-597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  <w:tab/>
        <w:t>Расчет индикаторов производится по методикам, включенным в состав государственной программы Калужской области «Молодежь Калужской области» (с изменениями на 19 марта 2018 год), утвержденной постановлением Правительства Калужской области от 16.12.2013 №669 «Об утверждении государственной программы Калужской области «Молодежь Калужской области»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2.3. Объем финансирования подпрограммы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1"/>
        <w:spacing w:lineRule="exact" w:line="240" w:before="0" w:after="0"/>
        <w:contextualSpacing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 xml:space="preserve">  (тыс. руб. в ценах каждого года)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96"/>
        <w:gridCol w:w="1053"/>
        <w:gridCol w:w="942"/>
        <w:gridCol w:w="942"/>
        <w:gridCol w:w="1053"/>
        <w:gridCol w:w="942"/>
        <w:gridCol w:w="1025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  <w:tr>
        <w:trPr>
          <w:trHeight w:val="17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бюджета М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2,6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6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.6.2.4. Механизм реализации подпрограммы «Комплексная программа профилактики правонарушений на территории МР «Думиничский район»</w:t>
      </w:r>
    </w:p>
    <w:p>
      <w:pPr>
        <w:pStyle w:val="Normal"/>
        <w:spacing w:lineRule="auto" w:line="240"/>
        <w:ind w:left="720" w:hanging="0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бщая координация за ходом исполнения Подпрограммы осуществляется администрацией МР «Думиничский район». 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целях взаимодействия ежеквартально проводятся заседания  межведомственной комиссии по профилактике правонарушений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и анализ выполнения мероприятий Подпрограммы обсуждаются на заседаниях межведомственной комиссии по профилактике правонарушений при администрации МР «Думиничский район» путем предоставления в комиссию информации участников Подпрограммы: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- МО МВД России «Сухиничский» УМВД России по Калужской области, 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комиссия по делам несовершеннолетних и защите их прав на территории  МР «Думиничский район»,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ГКУ КО «ЦЗН Сухиничского района» (по согласованию)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Участковая больница Думиничского района ГБУЗ «ЦМБ №5»,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культуры и туризма администрации МР «Думиничский район»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ТП УФМС России в Думиничском районе (по согласованию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2.5. Перечень мероприятий подпрограмм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</w:rPr>
        <w:t>«Комплексная программа профилактики правонарушений на территории  МР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2409"/>
        <w:gridCol w:w="1276"/>
        <w:gridCol w:w="851"/>
      </w:tblGrid>
      <w:tr>
        <w:trPr>
          <w:trHeight w:val="2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оки реализ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ник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Профилактика правонарушений на территории МР «Думин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районных и участие в областных комплексных оздоровительных, физкультурно-спортивных, агитационно-пропагандистских мероприятий, в т.ч. мероприятий, посвященных праздничным д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ятие мер по совершенствованию организации добровольных общественных формирований правоохранительной направленности, оказывающих содействие полиции в охране общественного порядка и обеспечении безопасност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в областной смене отрядов «Перекресток-201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образования 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зработка правовых актов администрации муниципального района «Думиничский район» по вопросам профилактик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заседаний межведомственной комиссии по профилактике правонарушений при администрации МР «Думиничский район», контроль за выполнением мероприятий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мере необходимости, но не реже 1 раза в кварт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19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ление в соответствии с действующим законодательством дополнительных гарантий занятости граждан, осужденных к наказаниям, не связанным с изоляцией от общества, не имеющих постоянного источника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КУ КО «ЦЗН Сухиничского района» (по согласовани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илиал по Думиничскому району ФКУ УИИ УФСИН России по Калужской област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ирование населения о комплексе услуг, предоставляемом отделом вневедомственной охраны при отделах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гласование совместных действий в целях укрепления связи с главами городского и сельских поселений района, населением по вопросам выявления и раскрытия преступлений и отработке лиц, состоящих на профилактических учетах,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казание помощи в работе участковым уполномоченным полиции при проведении рейдов, профилактических мероприятий, направленных на предупреждение преступлений против жизни, здоровья, собственности, а также в отношении лиц, злоупотребляющих спиртными напитками, совершающих правонарушения в сфере семейно-бытовых отношений, ранее судимых, по недопущению совершения ими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Р «Думиничский район», администрации поселений, коми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целях выработки дополнительного комплекса мер по укреплению работы с населением района, по недопущению совершения правонарушений, закреплению итогов работы сотрудников полиции проведение совместных рабочих совещаний по итогам мониторинга состояния общественного порядка на административных учас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 (по согласованию), Администрация МР «Думиничский район», администрац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оевременное информирование органов местного самоуправления и органов внутренних дел о лицах, освобождающих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2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ем заявлений, оформление необходимого пакета документов и направление их в министерство по делам семьи, демографической и социальной политике области на получение социального пособия, необходимого пакета документов на предоставление лицам, освободившимся из мест лишения свободы и не имеющим средств к существованию, социального пособия на первоочередные нужды до решения вопросов с жильем и трудоустрой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дел социальной защиты нас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МР «Думин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бесплатного медицинского обследования для лиц, освободившихся из мест лишения свободы, не имеющих страхового медицинского полиса, в медицинских учрежд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БУЗ КО «ЦРБ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едоставление государственных услуг в сфере занятости населения лицам, освободившимся из мест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проведения отчетов участковых уполномоченных полиции перед населением административных участков, коллективам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акций «Здравствуйте, я ваш участковый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раздачей памяток, листовок профилакт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ализация мер по предотвращению возможности возникновения конфликтных ситуаций на межнациональной и религиозной поч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уществление комплекса мер по предупреждению нарушений миграционного законодательства, незаконной трудовой и предпринимательской деятельности иностранными гражд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и поселений, МОМВД России «Сухиничский» 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ТП УФМС России в Думиничском районе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разъяснительной работы с руководителями организаций и предприятий всех форм собственности о необходимости передачи под охрану силами вневедомственной охраны органов внутренних дел с применением современных технических средств объекто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работы по добровольной сдаче оружия и боеприпасов, незаконно хранящихся 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мониторинга организации досуга населения, обеспечение по его результатам создания клубных формирований, спортивных секций, театральных студий, кружков, работающих на бесплатной основе, для различных возрастных категорий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Р «Думиничский район», администрации поселений, учреждения культуры, спорта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йствие развитию движения молодежных трудовых отрядов, привлекающих к работе «трудных» детей и подро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 администрации МР «Думиничский район»  ГКУ КО «ЦЗН Сухиничского района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влечение товариществ собственников жилья, домовых и уличных комитетов к участию в мероприятиях по предупреждению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ирование граждан о способах защиты жизни, здоровья, принадлежащего им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ирование населения о проводимых мероприятия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мероприятий (лекции, беседы, семинары) с учащимися общеобразовательных учрежден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 профилактике наркомании, пьянства, табако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целях раннего выявления наркотической зависимости проведение тестирования учащихся старших классов по вопросам потребления наркотических средств и психотропных вещ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ковая больница Думиничского района ГБУЗ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 согласованию), образовательные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формирование граждан о действиях при угрозе проведения террористически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МР «Думиничский район», администрации поселений, МОМВД России «Сухиничский» (по согласованию), МАУ «Редакция газеты «Думиничские ве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нение гражданско-правовых методов профилактики преступлений против личности, в том числе лишение родительск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МВД России «Сухиничский» (по согласованию), К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еспечение участия ДНД в патрулировании улиц и мест массового скопления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и поселений, на территории которых созданы Д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убликация в районной газете материалов по пропаганде патриотизма, здорового образа жизни, ориентации молодежи на духовно-нравственные ц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МР «Думиничский район», МАУ «Редакция газеты «Думиничские вести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1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спользование в социальной реабилитации лиц, страдающих алкогольной, наркотической зависимостью, возможностей Русской Православной Церк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9-20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пархия Русской Православной Церкви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6.3. Подпрограмма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подпрограммы «Комплексные меры противодействия злоупотреблению наркотиками и их незаконному обороту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1843"/>
        <w:gridCol w:w="850"/>
        <w:gridCol w:w="739"/>
        <w:gridCol w:w="720"/>
        <w:gridCol w:w="660"/>
        <w:gridCol w:w="660"/>
        <w:gridCol w:w="648"/>
        <w:gridCol w:w="542"/>
      </w:tblGrid>
      <w:tr>
        <w:trPr>
          <w:trHeight w:val="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tabs>
                <w:tab w:val="clear" w:pos="708"/>
                <w:tab w:val="left" w:pos="351" w:leader="none"/>
              </w:tabs>
              <w:ind w:left="67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муниципального района «Думиничский район» (отдел образования администрации МР «Думиничский район»)</w:t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51" w:leader="none"/>
              </w:tabs>
              <w:ind w:left="67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кращение масштабов незаконного потребления наркотических средств и психотропных веществ в Думиничском районе.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вершенствование системы мониторинга масштабов распространения наркомании и осуществление постоянного контроля наркоситуаци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обеспечение информационно-пропагандистского сопровождения профилактики наркомании среди населения Думиничского район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совершенствование системы выявления, лечения и реабилитации лиц, употребляющих наркотики без назначения врача;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крепление материально-технической базы учреждений здравоохранения, осуществляющих лечение и реабилитацию больных наркоманией.</w:t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противодействие злоупотреблению наркотиками и их незаконному обороту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ост количества молодых людей в возрасте от 14 до 30 лет, принимающих участие в антинаркотических мероприятиях для молодежи</w:t>
            </w:r>
          </w:p>
        </w:tc>
      </w:tr>
      <w:tr>
        <w:trPr>
          <w:trHeight w:val="4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</w:t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-2024 годы, в один этап</w:t>
            </w:r>
          </w:p>
        </w:tc>
      </w:tr>
      <w:tr>
        <w:trPr>
          <w:trHeight w:val="234" w:hRule="atLeast"/>
        </w:trPr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тыс.руб.)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</w:tr>
      <w:tr>
        <w:trPr>
          <w:trHeight w:val="204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</w:tr>
      <w:tr>
        <w:trPr>
          <w:trHeight w:val="103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,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3.1. Приоритеты районной политики в сфере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 xml:space="preserve">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, находящейся в трудной жизненной ситуации к общественной, добровольческой деятельности в целях профилактики распространения негативных явлений в молодежной среде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3.2. Цели, задачи и показатели достижения целей и решения задач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3.2.1. Цели, задачи муниципальной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Цели подпрограммы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сокращение масштабов незаконного потребления наркотических средств и психотропных веществ в Думиничском район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ab/>
        <w:t xml:space="preserve">  Задачи подпрограммы: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дальнейшее развитие и укрепление системы межведомственной координации деятельности, направленной на противодействие незаконному обороту наркотиков и профилактику наркомании среди различных групп населения, прежде всего несовершеннолетних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развитие взаимодействия и сотрудничества муниципальных органов, общественных организаций в сфере организации профилактики наркомании и реабилитации больных наркоманией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овершенствование системы мониторинга масштабов распространения наркомании и осуществление постоянного контроля наркоситуации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овершенствование форм и методов профилактической деятельности, пропаганды здорового образа жизни, направленных на формирование антинаркотического мировоззрения и духовно-нравственной культуры в обществе;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беспечение информационно-пропагандистского сопровождения профилактики наркомании среди населения Думиничского района;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совершенствование системы выявления, лечения и реабилитации лиц, употребляющих наркотики без назначения врача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укрепление материально-технической базы учреждений здравоохранения, осуществляющих лечение и реабилитацию больных наркоманией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В результате реализации подпрограммы будет обеспечено достижение следующих показателей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сокращение масштабов потребления наркотических средств и психотропных веществ в Думиничском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охват профилактическими мероприятиями не менее 90% от общего числа подростков и молодежи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получение полной и достоверной информации о количестве лиц, незаконно потребляющих наркотические средства и психотропные вещества в районе;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</w:rPr>
        <w:t>- улучшение материально-технического обеспечения подразделений учреждения здравоохранения и органов внутренних дел, в чьи функции входит противодействие распространению наркотиков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1.6.3.2.2.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Индикаторы (показатели) достижения целей и решения задач муниципальной подпрограммы  </w:t>
      </w:r>
      <w:r>
        <w:rPr>
          <w:rFonts w:cs="Times New Roman;Times New Roman" w:ascii="Times New Roman;Times New Roman" w:hAnsi="Times New Roman;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b w:val="false"/>
          <w:b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709"/>
        <w:gridCol w:w="1417"/>
        <w:gridCol w:w="992"/>
        <w:gridCol w:w="851"/>
        <w:gridCol w:w="709"/>
        <w:gridCol w:w="708"/>
        <w:gridCol w:w="567"/>
        <w:gridCol w:w="567"/>
        <w:gridCol w:w="28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 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д. измер.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е по года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8г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ы реализации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Подпрограммы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8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т количества молодых людей в возрасте от 14 до 30 лет, принимающих участие в антинаркотических мероприятиях для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</w:r>
    </w:p>
    <w:p>
      <w:pPr>
        <w:pStyle w:val="Style21"/>
        <w:spacing w:lineRule="auto" w:line="240" w:before="0" w:after="0"/>
        <w:ind w:left="0" w:right="-284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  <w:tab/>
        <w:t xml:space="preserve">Расчет индикаторов производится по методикам, утвержденным приказом министерства образования и науки Калужской области от 14.12.2018 № 1787 «Об утверждении методики расчета индикаторов (показателей)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. </w:t>
      </w:r>
    </w:p>
    <w:p>
      <w:pPr>
        <w:pStyle w:val="Style21"/>
        <w:spacing w:lineRule="auto" w:line="240" w:before="0" w:after="0"/>
        <w:ind w:left="0" w:right="-597" w:hanging="0"/>
        <w:contextualSpacing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3.3. Объем финансирования подпрограммы</w:t>
      </w:r>
    </w:p>
    <w:p>
      <w:pPr>
        <w:pStyle w:val="ConsPlusNormal1"/>
        <w:spacing w:lineRule="exact" w:line="240" w:before="0" w:after="0"/>
        <w:contextualSpacing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(тыс. руб. в ценах каждого </w:t>
        <w:tab/>
        <w:tab/>
        <w:t xml:space="preserve">                                                                                                                                                                     года)</w:t>
      </w:r>
    </w:p>
    <w:tbl>
      <w:tblPr>
        <w:tblW w:w="94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187"/>
        <w:gridCol w:w="1053"/>
        <w:gridCol w:w="1029"/>
        <w:gridCol w:w="1053"/>
        <w:gridCol w:w="1053"/>
        <w:gridCol w:w="942"/>
        <w:gridCol w:w="915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казател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299" w:hRule="atLeast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0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3.4. Механизм реализации подпрограммы 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ab/>
        <w:t>Общая координация реализации подпрограммы осуществляется Козельским межрайонным отделом Управления ФСКН России по Калужской области. В целях взаимодействия ежеквартально проводятся заседания районной координационной антинаркотической комиссии при администрации МР «Думиничский район».</w:t>
      </w:r>
    </w:p>
    <w:p>
      <w:pPr>
        <w:pStyle w:val="Normal"/>
        <w:spacing w:lineRule="auto" w:line="24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Результаты и ход выполнения подпрограммы обсуждаются на заседаниях районной координационной антинаркотической комиссии при администрации МР «Думиничский район». Для </w:t>
      </w:r>
    </w:p>
    <w:p>
      <w:pPr>
        <w:pStyle w:val="Normal"/>
        <w:spacing w:lineRule="auto" w:line="240"/>
        <w:ind w:firstLine="142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того в комиссию предоставляется соответствующая информация участников подпрограммы: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образования администрации МР «Думиничский район»,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физической культуры и спорта администрации МР «Думиничский район»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культуры администрации МР «Думиничский район»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социальной защиты населения администрации МР «Думиничский район»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Отдел опеки и попечительства администрации МР «Думиничский район»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МО МВД России «Сухиничский» УМВД России по Калужской области (по согласованию)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Козельский межрайонный отдел Управления ФСКН России по Калужской области (по согласованию),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Участковая больница Думиничского района ГБУЗ «ЦМБ №5» (по согласованию),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МАУ «Редакция газеты «Думиничские вести» (по согласованию),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Епархия Русской Православной Церкви (по согласованию)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numPr>
          <w:ilvl w:val="3"/>
          <w:numId w:val="3"/>
        </w:numPr>
        <w:spacing w:lineRule="auto" w:line="240"/>
        <w:ind w:left="1272" w:firstLine="288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еречень программных мероприятий подпрограммы</w:t>
      </w:r>
    </w:p>
    <w:p>
      <w:pPr>
        <w:pStyle w:val="Normal"/>
        <w:spacing w:lineRule="auto" w:line="240"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Комплексные меры противодействия злоупотреблению наркотиками и их незаконному обороту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992"/>
        <w:gridCol w:w="2977"/>
        <w:gridCol w:w="1417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оки реал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надлежность мероприятия к проекту (наименование проекта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8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отиводействие злоупотреблению наркотиками и их незаконному оборот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комплексных (в том числе профилактических) мероприятий различной направленности на территори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Бюджет М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зготовление и распространение памяток, плакатов, буклетов, информационных листков по профилактике незаконного потребления наркотиков и профилактике и распространения ВИЧ – инфекции и СПИДа, вирусного гепатита  для подростков и их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М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заседаний районной координационной антинаркотической комиссии при администрации МР «Думиничский район» (далее – Комис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я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ие в подготовке предложений по разработке новых нормативно-правовых актов в сфере профилактики наркомании и незаконного оборота наркотических средств, психотропных веществ и их прекурс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МО МВД России «Сухиничский» УМВД России по Калужской области, 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ширение сотрудничества с правоохранительными структурами сопредельных районов, граничащих с Думиничским районом, в сфере пресечения незаконного оборота наркотиков, а также их транз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ми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ординация хода реализации мероприятий районной подпрограммы «Комплексные меры противодействия злоупотреблению наркотиками и их незаконному обороту» и внесение в них изменений в соответствии со складывающейс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ркоситуацией в Думинич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ми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8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социологических исследований по оценке Распространения наркотиков и злоупотребления наркотиками среди различных групп населения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и проведение семинаров по профилактике наркомании и алкоголизма, формированию здорового образа жизни (далее – ЗОЖ) для учащейся молодежи Думин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показов кино- и видеофильмов, пропагандирующих ЗО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рганизация работы по временному трудоустройству подростков в свободное от учебы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 занятости населения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влечение подростков, склонных к правонарушениям и входящих в «группу риска», к участию в клубных объединениях по интересам и спортивных сек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Комиссия по делам несовершеннолетних и защите их прав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тдел образования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Отдел культуры и туризма администрации МР «Думиничский район»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МО МВД России «Сухиничский» УМВД России по Калуж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профилактических и диспансерных осмотров населения в целях своевременного выявления лиц, склонных к употреблению наркотико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ковая больница Думиничского района ГБУЗ КО «ЦМБ №5»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Лечение и реабилитация лиц, подверженных наркотической 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ковая больница Думиничского района ГБУЗ КО «ЦМБ №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змещение в СМИ Думиничского района материалов по пропаганде ЗОЖ, профилактике распространения наркомании, основанных на позитивной мировоззренческой и духовно-нравственной те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-20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зельский межрайонный отдел Управления ФСКН России по Калужской област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Участковая больница Думиничского района ГБУЗ  «ЦМБ №5»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Отдел ФКС и МП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Отдел образования администрации МР «Думинич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701" w:right="99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6.4. Подпрограмма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1701"/>
        <w:gridCol w:w="993"/>
        <w:gridCol w:w="640"/>
        <w:gridCol w:w="696"/>
        <w:gridCol w:w="708"/>
        <w:gridCol w:w="624"/>
        <w:gridCol w:w="612"/>
        <w:gridCol w:w="405"/>
      </w:tblGrid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Соисполнитель муниципальной    </w:t>
              <w:br/>
              <w:t xml:space="preserve">подпрограммы                           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образования администрации МР «Думиничский район»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Участники подпрограммы 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Администрация муниципального района «Думиничский район» (отдел образования администрации МР «Думиничский район»)</w:t>
            </w:r>
          </w:p>
        </w:tc>
      </w:tr>
      <w:tr>
        <w:trPr>
          <w:trHeight w:val="5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3. Цели подпрограммы      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содействие развитию добровольческого (волонтерского) движения в Думиничском район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Задачи подпрограммы    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вовлекать молодежь в добровольную социально значимую деятельность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ыявлять и поддерживать добровольческие инициативы молодеж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действовать участию молодежи в районных, областных проектах и мероприятиях, способствующих развитию добровольческого движения;</w:t>
            </w:r>
          </w:p>
          <w:p>
            <w:pPr>
              <w:pStyle w:val="Style20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ормировать в обществе позитивный имидж добровольческой деятельност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5.Перечень основных мероприятий подпрограммы              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lang w:eastAsia="ru-RU"/>
              </w:rPr>
              <w:t xml:space="preserve">- развитие молодежного добровольческого (волонтерского) движения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6. Показатели подпрограммы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;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- рост количества молодых людей в возрасте от 14 до 30 лет, принимающих участие в добровольческих (волонтерских) мероприятиях для молодежи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7. Сроки и этапы реализации         </w:t>
              <w:br/>
              <w:t xml:space="preserve">подпрограммы                        </w:t>
            </w:r>
          </w:p>
        </w:tc>
        <w:tc>
          <w:tcPr>
            <w:tcW w:w="637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-2024 годы, в один этап</w:t>
            </w:r>
          </w:p>
        </w:tc>
      </w:tr>
      <w:tr>
        <w:trPr>
          <w:trHeight w:val="222" w:hRule="atLeast"/>
        </w:trPr>
        <w:tc>
          <w:tcPr>
            <w:tcW w:w="34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8. Объемы финансирования            </w:t>
              <w:br/>
              <w:t xml:space="preserve">подпрограммы за счет средств        </w:t>
              <w:br/>
              <w:t xml:space="preserve">местного бюджета             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тыс.руб.)</w:t>
            </w:r>
          </w:p>
        </w:tc>
        <w:tc>
          <w:tcPr>
            <w:tcW w:w="368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4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5,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</w:tr>
      <w:tr>
        <w:trPr>
          <w:trHeight w:val="108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бюджета 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5,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,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2,000</w:t>
            </w:r>
          </w:p>
        </w:tc>
      </w:tr>
    </w:tbl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color w:val="FF0000"/>
        </w:rPr>
      </w:pPr>
      <w:r>
        <w:rPr>
          <w:rFonts w:cs="Times New Roman;Times New Roman" w:ascii="Times New Roman;Times New Roman" w:hAnsi="Times New Roman;Times New Roman"/>
          <w:b/>
          <w:color w:val="FF000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4.1. Приоритеты районной политики в сфере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ab/>
        <w:t xml:space="preserve">  Приоритетом муниципальной политики в сфере реализации подпрограммы является создание условий для успешной социализации молодежи в интересах развития Думиничского района через привлечение молодежи к общественной, добровольческой (волонтерской) деятельности в целях содействия развитию добровольческого (волонтерского) движения в районе.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4.2. Цели, задачи и показатели достижения целей и решения задач подпрограммы «Развитие молодежного добровольческого (волонтерского) движения на территории муниципального района «Думиничский район»: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 xml:space="preserve">Целью подпрограммы является содействие развитию добровольческого движения на территории муниципального района «Думиничский район».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ab/>
        <w:t>Задачи подпрограммы:</w:t>
      </w:r>
    </w:p>
    <w:p>
      <w:pPr>
        <w:pStyle w:val="ConsPlusCel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- вовлекать молодежь в добровольную социально значимую деятельность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выявлять и поддерживать добровольческие инициативы молодежи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lang w:eastAsia="ru-RU"/>
        </w:rPr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одействовать созданию и развитию волонтерских отрядов, а также добровольческого направления деятельности в общественных объединениях Думиничского района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содействовать участию молодежи в районных, региональных, федеральных проектах и мероприятиях, способствующих развитию добровольческого движения;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lang w:eastAsia="ru-RU"/>
        </w:rPr>
        <w:t>формировать в обществе позитивный имидж добровольческой деятельности.</w:t>
      </w:r>
    </w:p>
    <w:p>
      <w:pPr>
        <w:pStyle w:val="ConsPlusCell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Показатели достижения целей и решения задач подпрограммы:</w:t>
      </w:r>
    </w:p>
    <w:p>
      <w:pPr>
        <w:pStyle w:val="Style20"/>
        <w:jc w:val="both"/>
        <w:rPr/>
      </w:pPr>
      <w:r>
        <w:rPr>
          <w:rFonts w:cs="Times New Roman;Times New Roman" w:ascii="Times New Roman;Times New Roman" w:hAnsi="Times New Roman;Times New Roman"/>
        </w:rPr>
        <w:t>- выявление и поддержание добровольческих (волонтерских) инициатив молодежи;</w:t>
      </w:r>
    </w:p>
    <w:p>
      <w:pPr>
        <w:pStyle w:val="Style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развитие взаимосвязи добровольческого (волонтерского) движения молодежи Думиничского района с благополучателями (социальными учреждениями, отдельными категориями, нуждающихся в помощи лиц и пр.) и иными организациями, нуждающимися в поддержке добровольцев (волонтеров)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</w:rPr>
        <w:tab/>
        <w:t xml:space="preserve">1.6.4.2.2. Индикаторы (показатели) достижения целей и решения задач муниципальной подпрограммы  </w:t>
      </w:r>
      <w:r>
        <w:rPr>
          <w:rFonts w:cs="Times New Roman;Times New Roman" w:ascii="Times New Roman;Times New Roman" w:hAnsi="Times New Roman;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ind w:left="993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Сведения</w:t>
      </w:r>
    </w:p>
    <w:p>
      <w:pPr>
        <w:pStyle w:val="ConsPlusNormal1"/>
        <w:ind w:left="567" w:hanging="567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об индикаторах муниципальной подпрограммы (показателях подпрограммы) и их знач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tbl>
      <w:tblPr>
        <w:tblW w:w="98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"/>
        <w:gridCol w:w="2248"/>
        <w:gridCol w:w="647"/>
        <w:gridCol w:w="916"/>
        <w:gridCol w:w="992"/>
        <w:gridCol w:w="709"/>
        <w:gridCol w:w="851"/>
        <w:gridCol w:w="850"/>
        <w:gridCol w:w="709"/>
        <w:gridCol w:w="709"/>
        <w:gridCol w:w="644"/>
      </w:tblGrid>
      <w:tr>
        <w:trPr>
          <w:trHeight w:val="234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N п/п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д. измер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значение по годам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4"/>
                <w:szCs w:val="14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,      </w:t>
              <w:br/>
              <w:t>предшествующий году разработки</w:t>
              <w:br/>
              <w:t xml:space="preserve">муниципальной   программы   </w:t>
              <w:br/>
              <w:t xml:space="preserve">    (факт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Год разработки </w:t>
              <w:br/>
              <w:t xml:space="preserve">муниципальной   программы     (оценка) 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14"/>
                <w:szCs w:val="14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2018г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ы реализации</w:t>
            </w:r>
          </w:p>
        </w:tc>
      </w:tr>
      <w:tr>
        <w:trPr>
          <w:trHeight w:val="14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</w:tr>
      <w:tr>
        <w:trPr>
          <w:trHeight w:val="496" w:hRule="atLeast"/>
        </w:trPr>
        <w:tc>
          <w:tcPr>
            <w:tcW w:w="9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дпрограмма «Развитие молодежного добровольческого (волонтерского) движения на территории муниципального района «Думиничский район»</w:t>
            </w:r>
          </w:p>
        </w:tc>
      </w:tr>
      <w:tr>
        <w:trPr>
          <w:trHeight w:val="82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дельный вес численности молодых людей в возрасте от 14 до 30 лет, участвующих в деятельности общественных объединений, в общей численности молодых людей в возрасте от 14 до 30 ле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,7</w:t>
            </w:r>
          </w:p>
        </w:tc>
      </w:tr>
      <w:tr>
        <w:trPr>
          <w:trHeight w:val="121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т количества молодых людей в возрасте от 14 до 30 лет, принимающих участие в добровольческих (волонтерских) мероприятиях для молодеж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</w:t>
            </w:r>
          </w:p>
        </w:tc>
      </w:tr>
    </w:tbl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Style21"/>
        <w:spacing w:lineRule="auto" w:line="240" w:before="0" w:after="0"/>
        <w:ind w:left="0" w:right="-142" w:hanging="567"/>
        <w:contextualSpacing/>
        <w:jc w:val="both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ab/>
        <w:tab/>
        <w:t xml:space="preserve">Расчет индикаторов производится по методикам, утвержденным приказом министерства образования и науки Калужской области от 14.12.2018 № 1787 «Об утверждении методики расчета индикаторов (показателей) государственной программы Калужской области «Повышение эффективности реализации молодежной политики, развитие волонтерского движения, системы оздоровления и отдыха детей в Калужской области».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4.3. Объем финансирования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ind w:left="36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1"/>
        <w:spacing w:lineRule="exact" w:line="240" w:before="0" w:after="0"/>
        <w:ind w:left="567" w:hanging="567"/>
        <w:contextualSpacing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тыс. руб. в ценах каждого года)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188"/>
        <w:gridCol w:w="370"/>
        <w:gridCol w:w="1257"/>
        <w:gridCol w:w="1119"/>
        <w:gridCol w:w="1112"/>
        <w:gridCol w:w="968"/>
        <w:gridCol w:w="968"/>
        <w:gridCol w:w="968"/>
      </w:tblGrid>
      <w:tr>
        <w:trPr>
          <w:trHeight w:val="39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6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3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СЕГО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источникам финансирования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едства  бюджета МР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 том числе по участникам финансирования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тдел образова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5,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000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0"/>
        <w:ind w:right="-142"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 xml:space="preserve">При реализации Программы, учитывая продолжительный период ее реализации, возможно возникновение финансового риска, связанного с социально-экономическими факторами, инфляцией, дефицитом бюджетных средств, ростом стоимости ресурсов на рынке капитала и др., что может повлечь выполнение запланированных мероприятий не в полном объеме. </w:t>
      </w:r>
    </w:p>
    <w:p>
      <w:pPr>
        <w:pStyle w:val="Normal"/>
        <w:spacing w:before="0" w:after="0"/>
        <w:ind w:hanging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</w:rPr>
        <w:tab/>
        <w:tab/>
        <w:t xml:space="preserve">В этом случае объемы средств, необходимых для финансирования мероприятий Программы в очередном году, уточняются и в случае необходимости вносятся соответствующие предложения о внесении изменений в бюджете на очередной финансовый год. 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1.6.4.4. Механизм реализации подпрограммы 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1"/>
        <w:spacing w:before="0" w:after="0"/>
        <w:ind w:right="-142" w:hanging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еханизм реализации подпрограммы определяется отделом образования администрации МР «Думиничский район» и предусматривает проведение организационных мероприятий, обеспечивающих выполнение подпрограммы в соответствии с действующими нормативно-правовыми актами.</w:t>
      </w:r>
    </w:p>
    <w:p>
      <w:pPr>
        <w:pStyle w:val="Normal"/>
        <w:autoSpaceDE w:val="false"/>
        <w:ind w:right="-142" w:hanging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Ответственность за реализацию мероприятий подпрограммы несет отдел образования администрации МР «Думиничский район».</w:t>
      </w:r>
    </w:p>
    <w:p>
      <w:pPr>
        <w:pStyle w:val="Normal"/>
        <w:spacing w:lineRule="auto" w:line="240"/>
        <w:ind w:right="-142"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Финансирование подпрограммы осуществляется в соответствии с решением РСП МР «Думиничский район» о бюджете на очередной финансовый год и на плановый период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/>
        <w:jc w:val="right"/>
        <w:rPr>
          <w:rFonts w:ascii="Times New Roman;Times New Roman" w:hAnsi="Times New Roman;Times New Roman" w:cs="Times New Roman;Times New Roman"/>
          <w:b/>
          <w:b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1.6.4.5. Перечень мероприятий подпрограммы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«Развитие молодежного добровольческого (волонтерского) движения на территории муниципального района «Думиничский район»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51"/>
        <w:gridCol w:w="3118"/>
        <w:gridCol w:w="1559"/>
        <w:gridCol w:w="993"/>
      </w:tblGrid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роки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частник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ринадлежность мероприятия к проекту (наименование проекта)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Развитие молодежного добровольческого (волонтерского) дви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бюджет М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Благоустройство аллей, клумб, памятных мест и захоронений, помощь ветеранам, пожилым людям, де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культуры и туризма, отдел  физической культуры и спорта, 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Проведение праздничных мероприятий, мероприятий, посвященных памятным да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 отдел культуры и туризма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М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Сбор информации о местах воинской славы и захоронений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Память Великой Поб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ГБУ КО "Думиничский ЦСПСД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Приведи друга в библиотеку"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акция районного отделения Единой России "Молодая гвард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Подари книгу библиотеке"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- акция волон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Участие во Всероссийском проекте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Гордость за наших"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(встречи молодежи с выдающимися людь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С книгой по жизни"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- </w:t>
            </w:r>
            <w:r>
              <w:rPr>
                <w:rFonts w:cs="Times New Roman;Times New Roman" w:ascii="Times New Roman;Times New Roman" w:hAnsi="Times New Roman;Times New Roman"/>
              </w:rPr>
              <w:t>адресное обслуживание книгой  людей с ограничением в здоровь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24 кадра"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- просмотр фильмов, посвященных ключевым датам истори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Фотоконкурс «День здоровья в моей семье» (пропаганда здорового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образа жизни)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БУ КО "Думиничский ЦСПС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дача норм Г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физической культуры и спорта, 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ция «Обманутые судьбой или Унесённые героином», посвящённая Международному дню борьбы с наркома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К «ДРДК»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Всероссийские акции: "Письмо Победы", "Георгиевская ленточка",  "Бессмертный пол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bodytextindentmailrucssattributepostfix"/>
              <w:autoSpaceDE w:val="false"/>
              <w:spacing w:before="0" w:after="0"/>
              <w:ind w:left="-108" w:hanging="3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"А название такое..."</w:t>
            </w:r>
            <w:r>
              <w:rPr>
                <w:sz w:val="22"/>
                <w:szCs w:val="22"/>
              </w:rPr>
              <w:t xml:space="preserve"> - акция (социальный опрос жителей о знании истории присвоения названия улицам  в честь героев и событий В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, отдел образования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Библионочь" с привлечением волон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 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Районный велопробег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посвященный Дню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Легкоатлетическая эстафета</w:t>
            </w:r>
            <w:r>
              <w:rPr>
                <w:rStyle w:val="StrongEmphasis"/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посвященная Дню Победы в Великой Отечественной войне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физической культуры и спорта;</w:t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дёжная акция,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вященная всемирному Дню без таба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кция «Подари радость детям», посвященная Международному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Дню защиты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министрации МР "Думиничский район";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олодежная акция, посвященная Международному Дню борьбы с наркоман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КУК «ДРДК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аздничная программа, посвященная  Дню Молодежи с участием волонт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Отдел культуры и туризма, отдел образования администрации МР "Думиничский район", МКУК "Думиничская ЦБ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</w:rPr>
              <w:t>"Не померкнет летопись побед..." к празднованию Дня Великого стояния на реке Уг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, отдел культуры и туриз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>Акция, посвященная международному Дню волонтера "Доброта спасет мир" (фотоотчет о помощи ветеранам, пожилым люд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дел образования администрации МР "Думиничский райо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ез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72" w:hanging="672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52" w:hanging="732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12" w:hanging="732"/>
      </w:pPr>
      <w:rPr/>
    </w:lvl>
    <w:lvl w:ilvl="3">
      <w:start w:val="5"/>
      <w:numFmt w:val="decimal"/>
      <w:lvlText w:val="%1.%2.%3.%4."/>
      <w:lvlJc w:val="left"/>
      <w:pPr>
        <w:tabs>
          <w:tab w:val="num" w:pos="708"/>
        </w:tabs>
        <w:ind w:left="1272" w:hanging="732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>
      <w:rFonts w:ascii="Times New Roman;Times New Roman" w:hAnsi="Times New Roman;Times New Roman" w:cs="Times New Roman;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Calibri" w:cs="Tahoma;?l?r ???"/>
      <w:sz w:val="16"/>
      <w:szCs w:val="16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;?l?r ???" w:hAnsi="Tahoma;?l?r ???" w:cs="Tahoma;?l?r ???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;Times New Roman" w:hAnsi="Times New Roman;Times New Roman" w:eastAsia="Arial;Times New Roman" w:cs="Times New Roman;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Calibri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Msobodytextindentmailrucssattributepostfix">
    <w:name w:val="msobodytextindent_mailru_css_attribute_postfix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1">
    <w:name w:val="ТекстТаб1"/>
    <w:basedOn w:val="Style21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40" w:before="0" w:after="0"/>
      <w:ind w:left="720" w:hanging="0"/>
      <w:contextualSpacing/>
    </w:pPr>
    <w:rPr>
      <w:rFonts w:ascii="Times New Roman;Times New Roman" w:hAnsi="Times New Roman;Times New Roman" w:eastAsia="Calibri" w:cs="Arial;Times New Roman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9:00Z</dcterms:created>
  <dc:creator>Admin</dc:creator>
  <dc:description/>
  <cp:keywords/>
  <dc:language>en-US</dc:language>
  <cp:lastModifiedBy>Школа</cp:lastModifiedBy>
  <cp:lastPrinted>2021-03-01T10:04:00Z</cp:lastPrinted>
  <dcterms:modified xsi:type="dcterms:W3CDTF">2021-03-04T07:37:00Z</dcterms:modified>
  <cp:revision>53</cp:revision>
  <dc:subject/>
  <dc:title/>
</cp:coreProperties>
</file>