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Поддержка развития российского казачества на территории  «Думин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1/</w:t>
      </w:r>
      <w:r>
        <w:rPr>
          <w:rFonts w:cs="Times New Roman" w:ascii="Times New Roman" w:hAnsi="Times New Roman"/>
          <w:sz w:val="24"/>
          <w:szCs w:val="24"/>
        </w:rPr>
        <w:t>4 х (100 + 0 + 100+100 ) = 75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2 х (1+1) х 100 = 100%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75 + 0,1 x 100= 67,5 + 10 = 77,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характеризуется неудовлетворительным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культуры и туриз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 «Думиничский район»                                               С.С.Сыч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Пользователь Компьютера</cp:lastModifiedBy>
  <cp:lastPrinted>2019-02-01T08:06:00Z</cp:lastPrinted>
  <dcterms:modified xsi:type="dcterms:W3CDTF">2019-02-01T05:06:00Z</dcterms:modified>
  <cp:revision>14</cp:revision>
  <dc:subject/>
  <dc:title>СОГЛАСОВАНО</dc:title>
</cp:coreProperties>
</file>