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туризма 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18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/20 х (100 +98,1 + 100 +100 +20 +100 +100 + 100 + 100 + 100 + 100 + 100 + 100 + 100 + 100 +99,7  + 7,6 + 100 + 100 +100 = 91,27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3 х (1+1+1) х 100 = 100 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91,27  + 0,1 x 100 = 82,143 + 10 = 92,143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характеризуется удовлетворительным 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культуры и туризм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Р «Думиничский район»      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Пользователь Компьютера</cp:lastModifiedBy>
  <cp:lastPrinted>2019-02-01T08:00:00Z</cp:lastPrinted>
  <dcterms:modified xsi:type="dcterms:W3CDTF">2019-02-01T05:00:00Z</dcterms:modified>
  <cp:revision>12</cp:revision>
  <dc:subject/>
  <dc:title>СОГЛАСОВАНО</dc:title>
</cp:coreProperties>
</file>