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firstLine="38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О:                                                                          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Думиничский район»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С.А. Доносова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«Обеспечение доступным и комфортным жильем и коммунальными услугами населения МР «Думинич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троительства, ДЖК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7:00Z</dcterms:created>
  <dc:creator>Admin</dc:creator>
  <dc:description/>
  <cp:keywords/>
  <dc:language>en-US</dc:language>
  <cp:lastModifiedBy>ПК</cp:lastModifiedBy>
  <cp:lastPrinted>2018-02-06T14:55:00Z</cp:lastPrinted>
  <dcterms:modified xsi:type="dcterms:W3CDTF">2019-02-20T10:50:00Z</dcterms:modified>
  <cp:revision>8</cp:revision>
  <dc:subject/>
  <dc:title>СОГЛАСОВАНО:                                                                                        УТВЕРЖДАЮ:</dc:title>
</cp:coreProperties>
</file>