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 xml:space="preserve">Данные об использовании бюджетных ассигнований и средств из иных источников, 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направленных на реализацию муниципальной программы, в разрезе программных мероприятий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за  2018 год.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Программа «Поддержка развития российского казачества на территории Думиничского района»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</w:p>
    <w:tbl>
      <w:tblPr>
        <w:tblpPr w:vertAnchor="text" w:horzAnchor="page" w:leftFromText="180" w:rightFromText="180" w:tblpX="548" w:tblpY="81"/>
        <w:tblW w:w="1559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00"/>
        <w:gridCol w:w="2757"/>
        <w:gridCol w:w="1701"/>
        <w:gridCol w:w="2267"/>
        <w:gridCol w:w="1432"/>
        <w:gridCol w:w="1974"/>
        <w:gridCol w:w="1559"/>
        <w:gridCol w:w="1276"/>
        <w:gridCol w:w="2125"/>
      </w:tblGrid>
      <w:tr>
        <w:trPr>
          <w:trHeight w:val="36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 </w:t>
              <w:br/>
              <w:t>подпрограммы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по программе на 2018г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2018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% исполне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чины отклонения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Реализация культурных акций, мероприятий при участии учреждений культуры Думиничского района и Калужской области и членов казачьих сообществ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Организация и проведение официальных физкультурных и спортивных мероприятий, иных мероприятий с участием членов казачьих обще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    </w:t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Заведующий отделом культуры и туризма                                                                С.С.Сычева</w:t>
      </w:r>
    </w:p>
    <w:sectPr>
      <w:type w:val="nextPage"/>
      <w:pgSz w:orient="landscape" w:w="16838" w:h="11906"/>
      <w:pgMar w:left="1134" w:right="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f0703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  <Pages>1</Pages>
  <Words>192</Words>
  <Characters>1097</Characters>
  <CharactersWithSpaces>1287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Пользователь Компьютера</cp:lastModifiedBy>
  <cp:lastPrinted>2019-01-25T12:34:00Z</cp:lastPrinted>
  <dcterms:modified xsi:type="dcterms:W3CDTF">2019-01-25T12:3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