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 «ОБЕСПЕЧЕНИЕ ДОСТУПНЫМ И КОМФОРТНЫМ ЖИЛЬЕМ И КОММУНАЛЬНЫМИ УСЛУГАМИ НАСЕЛЕНИЯ МР «ДУМИНИЧСКИЙ РАЙОН»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b/>
          <w:bCs/>
        </w:rPr>
        <w:t>ЗА 2018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 </w:t>
      </w:r>
      <w:r>
        <w:rPr/>
        <w:t>(1/12)х1090=90,8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n) x SUM (Rj x 100%)=(1/13)*13*100%=100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90,8 + 0,1 x 100 = 81,7+10=91,7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удовлетворительным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.о. начальника МКУ </w:t>
      </w:r>
    </w:p>
    <w:p>
      <w:pPr>
        <w:pStyle w:val="Normal"/>
        <w:rPr>
          <w:b/>
          <w:b/>
        </w:rPr>
      </w:pPr>
      <w:r>
        <w:rPr>
          <w:b/>
        </w:rPr>
        <w:t xml:space="preserve">«Управление строительства, ДЖКХ»                                                     Т.И. Володикова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ПК</cp:lastModifiedBy>
  <cp:lastPrinted>2019-02-21T11:55:00Z</cp:lastPrinted>
  <dcterms:modified xsi:type="dcterms:W3CDTF">2019-02-21T13:23:00Z</dcterms:modified>
  <cp:revision>26</cp:revision>
  <dc:subject/>
  <dc:title>СОГЛАСОВАНО</dc:title>
</cp:coreProperties>
</file>