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СОГЛАСОВА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Заместитель главы администрации МР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«Думиничский рай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____________________С.А.Доно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«___» ___________________ 201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ОДОВОЙ ОТЧЕТ ЗА 2018 ГОД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 реализации муниципальной программ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Совершенствование системы управлен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щественными финансами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Думиничского района»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before="0" w:after="80"/>
        <w:ind w:firstLine="646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before="0" w:after="80"/>
        <w:ind w:firstLine="646"/>
        <w:jc w:val="center"/>
        <w:rPr/>
      </w:pPr>
      <w:r>
        <w:rPr>
          <w:b/>
        </w:rPr>
        <w:t xml:space="preserve">РЕЗУЛЬТАТЫ, ДОСТИГНУТЫЕ ЗА 2018 ГОД, </w:t>
      </w:r>
    </w:p>
    <w:p>
      <w:pPr>
        <w:pStyle w:val="Normal"/>
        <w:spacing w:before="0" w:after="80"/>
        <w:ind w:firstLine="646"/>
        <w:jc w:val="center"/>
        <w:rPr>
          <w:b/>
          <w:b/>
        </w:rPr>
      </w:pPr>
      <w:r>
        <w:rPr>
          <w:b/>
        </w:rPr>
        <w:t>НА ОСНОВАНИИ ИНДИКАТОРОВ МУНИЦИПАЛЬНОЙ ПРОГРАММЫ</w:t>
      </w:r>
    </w:p>
    <w:p>
      <w:pPr>
        <w:pStyle w:val="Normal"/>
        <w:spacing w:before="0" w:after="80"/>
        <w:ind w:firstLine="646"/>
        <w:jc w:val="center"/>
        <w:rPr>
          <w:b/>
          <w:b/>
        </w:rPr>
      </w:pPr>
      <w:r>
        <w:rPr>
          <w:b/>
        </w:rPr>
        <w:t>«СОВЕРШЕНСТВОВАНИЕ СИСТЕМЫ УПРАВЛЕНИЯ ОБЩЕСТВЕННЫМИ ФИНАНСАМИ ДУМИНИЧСКОГО РАЙОНА»</w:t>
      </w:r>
    </w:p>
    <w:p>
      <w:pPr>
        <w:pStyle w:val="Normal"/>
        <w:spacing w:before="0" w:after="80"/>
        <w:ind w:firstLine="64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ind w:firstLine="646"/>
        <w:jc w:val="center"/>
        <w:rPr>
          <w:b/>
          <w:b/>
        </w:rPr>
      </w:pPr>
      <w:r>
        <w:rPr>
          <w:b/>
        </w:rPr>
      </w:r>
    </w:p>
    <w:tbl>
      <w:tblPr>
        <w:tblW w:w="10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125"/>
        <w:gridCol w:w="722"/>
        <w:gridCol w:w="720"/>
        <w:gridCol w:w="1080"/>
        <w:gridCol w:w="1348"/>
        <w:gridCol w:w="1559"/>
      </w:tblGrid>
      <w:tr>
        <w:trPr>
          <w:trHeight w:val="11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ндикатор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 из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1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 xml:space="preserve"> 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b/>
              </w:rPr>
              <w:t>2018 пла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b/>
              </w:rPr>
              <w:t>2018   ф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  <w:t>Оценка значения индикатора %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Отношение дефицита бюджета МР «Думиничский район к годовому объему доходов бюджета без учета безвозмездных поступлений при утверждении бюджета МР «Думиничский район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≤ 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налоговых доходов консолидированного бюджета Думиничского района в объеме налоговых и неналоговых доходов консолидированного бюджета Думиничского район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ля расходов, осуществляемых в рамках программно-целевого метода, в общем объеме расходов бюджета 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/>
              <w:t xml:space="preserve">Снижение просроченной кредиторской задолженности по местным бюджетам Думиничского района  </w:t>
            </w:r>
          </w:p>
          <w:p>
            <w:pPr>
              <w:pStyle w:val="Normal"/>
              <w:spacing w:before="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роченной задолженности 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ниципальных служащих отдела финансов администрации МР «Думиничский район», повысивших квалификацию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before="0" w:after="80"/>
        <w:ind w:firstLine="646"/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pacing w:before="0" w:after="80"/>
        <w:ind w:firstLine="646"/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pacing w:before="0" w:after="80"/>
        <w:ind w:firstLine="646"/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pacing w:before="0" w:after="80"/>
        <w:ind w:firstLine="646"/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pacing w:before="0" w:after="80"/>
        <w:ind w:firstLine="646"/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pacing w:before="0" w:after="80"/>
        <w:ind w:firstLine="646"/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pacing w:before="0" w:after="80"/>
        <w:ind w:firstLine="646"/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pacing w:before="0" w:after="80"/>
        <w:ind w:firstLine="646"/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pacing w:before="0" w:after="80"/>
        <w:ind w:firstLine="646"/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pacing w:before="0" w:after="80"/>
        <w:ind w:firstLine="646"/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pacing w:before="0" w:after="80"/>
        <w:ind w:firstLine="646"/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pacing w:before="0" w:after="80"/>
        <w:ind w:firstLine="644"/>
        <w:jc w:val="center"/>
        <w:rPr>
          <w:b/>
          <w:b/>
        </w:rPr>
      </w:pPr>
      <w:r>
        <w:rPr>
          <w:b/>
        </w:rPr>
        <w:t>ПЕРЕЧЕНЬ КОНТРОЛЬНЫХ МЕРОПРИЯТИЙ ЗА 2018 ГОД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800"/>
        <w:gridCol w:w="1800"/>
      </w:tblGrid>
      <w:tr>
        <w:trPr>
          <w:trHeight w:val="6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контрольн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достижения результата         (1 -  в случае достижения;      0 – в случае недостижения)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факторов, повлиявших на исполнение 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организации бюджетного процесса в Думиничском районе на всех его стадиях, обеспечение надлежащих организационно-технических условий для исполнения должностных обязанностей сотрудников отдела финансов администрации МР «Думиничский район» и установление им оплаты труда в соответствии с законодатель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енсации бюджетам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ер по выполнению расходных обязательств, возникающих в результате принятия нормативных правовых актов, в части расходования резервного 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лномочий по расчету и предоставлению дотаций на выравнивание бюджетной обеспеченности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олговых обязательств, своевременное финансирование расходов на обслуживание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АННЫЕ ОБ ИСПОЛЬЗОВАНИИ БЮДЖЕТНЫХ АССИГНОВАНИЙ И СРЕДСТВ ИЗ ИНЫХ ИСТОЧНИКОВ,</w:t>
      </w:r>
    </w:p>
    <w:p>
      <w:pPr>
        <w:pStyle w:val="Normal"/>
        <w:jc w:val="center"/>
        <w:rPr/>
      </w:pPr>
      <w:r>
        <w:rPr>
          <w:b/>
        </w:rPr>
        <w:t>направленных на реализацию программ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</w:rPr>
        <w:t>«Совершенствование системы управления общественными</w:t>
      </w:r>
    </w:p>
    <w:p>
      <w:pPr>
        <w:pStyle w:val="Normal"/>
        <w:jc w:val="center"/>
        <w:rPr/>
      </w:pPr>
      <w:r>
        <w:rPr>
          <w:b/>
        </w:rPr>
        <w:t>финансами Думиничского района»</w:t>
      </w:r>
    </w:p>
    <w:p>
      <w:pPr>
        <w:pStyle w:val="Normal"/>
        <w:jc w:val="center"/>
        <w:rPr/>
      </w:pPr>
      <w:r>
        <w:rPr>
          <w:b/>
        </w:rPr>
        <w:t>за 2018</w:t>
      </w:r>
      <w:r>
        <w:rPr/>
        <w:t xml:space="preserve"> год</w:t>
      </w:r>
    </w:p>
    <w:tbl>
      <w:tblPr>
        <w:tblW w:w="26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994"/>
        <w:gridCol w:w="1800"/>
        <w:gridCol w:w="1440"/>
        <w:gridCol w:w="1843"/>
        <w:gridCol w:w="1842"/>
        <w:gridCol w:w="3544"/>
        <w:gridCol w:w="1842"/>
        <w:gridCol w:w="1842"/>
        <w:gridCol w:w="1842"/>
        <w:gridCol w:w="1842"/>
        <w:gridCol w:w="1842"/>
        <w:gridCol w:w="1842"/>
      </w:tblGrid>
      <w:tr>
        <w:trPr>
          <w:tblHeader w:val="true"/>
          <w:trHeight w:val="1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еропри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рок реализа</w:t>
            </w:r>
            <w:r>
              <w:rPr>
                <w:b/>
                <w:sz w:val="20"/>
                <w:lang w:val="en-US"/>
              </w:rPr>
              <w:t>-</w:t>
            </w:r>
            <w:r>
              <w:rPr>
                <w:b/>
                <w:sz w:val="20"/>
              </w:rPr>
              <w:t>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астник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усмотрено по программе на 2018 год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нено за 2018 год,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 (причина отклонений)</w:t>
            </w:r>
          </w:p>
        </w:tc>
        <w:tc>
          <w:tcPr>
            <w:tcW w:w="110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5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ышение эффективности бюджетных расходов и совершенствование системы управления бюджетным процессом</w:t>
            </w:r>
          </w:p>
        </w:tc>
        <w:tc>
          <w:tcPr>
            <w:tcW w:w="110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вышение качества организации бюджетного процесса в Думиничском районе на всех его стадиях, обеспечение надлежащих организационно-технических условий для исполнения должностных обязанностей сотрудников отдела финансов администрации МР «Думиничский район» и установление им оплаты труда в соответствии с законодательств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-2020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 администрации МР «Думинич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,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51 022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38 649,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бюджетные обязательства исполнены</w:t>
            </w:r>
          </w:p>
        </w:tc>
        <w:tc>
          <w:tcPr>
            <w:tcW w:w="110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методологии формирования и исполнения программного бюджета, в том числе процедур принятия новых расходных обязательств, оценки объема действующих расходных обязательств и эффективности производимых бюджетных расхо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-2020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 администрации МР «Думинич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финансирования отдела финан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финансирования отдела финан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действие главным распорядителям средств бюджета района по реализации Указов Президента Российской Федерации от 7 мая 2012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-2020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 администрации МР «Думинич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финансирования отдела финан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финансирования отдела финан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ие в мероприятиях, посвященных вопросам совершенствования управления общественными финансами, проводимых Министерством финансов Калуж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-2020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 администрации МР «Думинич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финансирования отдела финан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финансирования отдела финан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енсации бюджетам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-2020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Р «Думинич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, 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 695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7 799,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о по потребности</w:t>
            </w:r>
          </w:p>
        </w:tc>
        <w:tc>
          <w:tcPr>
            <w:tcW w:w="110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ниторинга соблюдения муниципальными образованиями Думиничского района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а содержание органов местного самоуправ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-2020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 администрации МР «Думинич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финансирования отдела финан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финансирования отдела финан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реализации мер по выполнению расходных обязательств, возникающих в результате принятия нормативных правовых актов района, в части расходования резервного фонд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-2020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Р «Думинич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, 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 570,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аспоряжения о расходовании средств резервного фонда исполнены.</w:t>
            </w:r>
          </w:p>
        </w:tc>
        <w:tc>
          <w:tcPr>
            <w:tcW w:w="110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лномочий по расчету и предоставлению дотаций на выравнивание бюджетной обеспеченности бюджетам поселе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 2020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 администрации МР «Думиничский район», Администрация МР «Думинич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алу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958 83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958 839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еализации проектов развития общественной инфраструктуры муниципальных образований, основанных на местных инициатива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 2020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 администрации МР «Думиничский райо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инансовой устойчивости муниципальных образова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 2020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 администрации МР «Думиничский райо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алу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 89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 891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5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ышение эффективности управления муниципальным долгом</w:t>
            </w:r>
          </w:p>
        </w:tc>
        <w:tc>
          <w:tcPr>
            <w:tcW w:w="110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ация структуры и объема муниципального долга Думиничск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-2020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 администрации МР «Думиничский райо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финансирования отдела финан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финансирования отдела финан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долговых обязательств, своевременное финансирование расходов на обслуживание муниципального долг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-2020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финансов администрации МР «Думиничский райо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41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роизведены в пределах начисленных процентов</w:t>
            </w:r>
          </w:p>
        </w:tc>
        <w:tc>
          <w:tcPr>
            <w:tcW w:w="110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5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доходного потенциала Думиничского района</w:t>
            </w:r>
          </w:p>
        </w:tc>
        <w:tc>
          <w:tcPr>
            <w:tcW w:w="110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йствие привлечению и своевременному освоению поступивших в бюджет района средств областного бюдж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-2020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 администрации МР «Думинич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финансирования отдела финан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финансирования отдела финан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взаимодействия органов власти по контролю за выплатой заработной платы, противодействию уклонения от уплаты налог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-2020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 администрации МР «Думиничский район», администрация МР «Думиничский райо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финансирования отдела финан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финансирования отдела финан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тимулов к сохранению и увеличению доходной базы муниципальных бюдже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-2020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, администрация МР «Думинич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финансирования отдела финан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финансирования отдела финан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20" w:hRule="atLeast"/>
        </w:trPr>
        <w:tc>
          <w:tcPr>
            <w:tcW w:w="15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ршенствование финансового контроля и снижение просроченной кредиторской задолженност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задолженности консолидированного бюджета района по оплате труда, начислениям на выплаты по оплате труда и платежам за коммунальные услуг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-2020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 администрации МР «Думинич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финансирования отдела финан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финансирования отдела финан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ниторинг кредиторской задолженности главных распорядителей средств местного бюджета и контроль за своевременным ее погашение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-2020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 администрации МР «Думиничский райо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финансирования отдела финан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финансирования отдела финан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5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ышение квалификации муниципальных служащих отдела финансов администрации МР «Думиничский район»</w:t>
            </w:r>
          </w:p>
        </w:tc>
        <w:tc>
          <w:tcPr>
            <w:tcW w:w="110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на курсах повышения квалификации муниципальных служащих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-2020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 администрации МР «Думинич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финансирования отдела финан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финансирования отдела финан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5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финансирования отдела финан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-2020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Р «Думинич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алу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 19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 495,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о согласно начислениям</w:t>
            </w:r>
          </w:p>
        </w:tc>
        <w:tc>
          <w:tcPr>
            <w:tcW w:w="110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СЕГО</w:t>
            </w:r>
            <w:r>
              <w:rPr>
                <w:b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 588 638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828 655,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651 718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036 429,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ы поселе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643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643 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293 9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149 225,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РАСЧЕТ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 ОЦЕНКЕ ЭФФЕКТИВНОСТИ РЕАЛИЗАЦИИ МУНИЦИПАЛЬНОЙ ПРОГРАММЫ</w:t>
      </w:r>
    </w:p>
    <w:p>
      <w:pPr>
        <w:pStyle w:val="ConsPlusNormal"/>
        <w:jc w:val="center"/>
        <w:rPr/>
      </w:pPr>
      <w:r>
        <w:rPr>
          <w:b/>
          <w:bCs/>
        </w:rPr>
        <w:t>«СОВЕРШЕНСТВОВАНИЕ СИСТЕМЫ УПРАВЛЕНИЯ ОБЩЕСТВЕННЫМИ ФИНАНСАМИ</w:t>
      </w:r>
    </w:p>
    <w:p>
      <w:pPr>
        <w:pStyle w:val="ConsPlusNormal"/>
        <w:jc w:val="center"/>
        <w:rPr/>
      </w:pPr>
      <w:r>
        <w:rPr>
          <w:b/>
          <w:bCs/>
        </w:rPr>
        <w:t>ДУМИНИЧСКОГО РАЙОНА» ЗА 2018 ГОД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1. Оценка степени достижения целей и решения задач муниципальной программы: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>
          <w:lang w:val="en-US"/>
        </w:rPr>
        <w:t>m</w:t>
      </w:r>
    </w:p>
    <w:p>
      <w:pPr>
        <w:pStyle w:val="ConsPlusNonformat"/>
        <w:rPr>
          <w:b/>
          <w:b/>
          <w:sz w:val="24"/>
          <w:szCs w:val="24"/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b/>
          <w:sz w:val="26"/>
          <w:szCs w:val="26"/>
        </w:rPr>
        <w:t xml:space="preserve">Cel </w:t>
      </w:r>
      <w:r>
        <w:rPr>
          <w:b/>
          <w:sz w:val="26"/>
          <w:szCs w:val="26"/>
          <w:vertAlign w:val="subscript"/>
        </w:rPr>
        <w:t>МП</w:t>
      </w:r>
      <w:r>
        <w:rPr>
          <w:lang w:val="en-US"/>
        </w:rPr>
        <w:t xml:space="preserve"> = (1 / m) x SUM (Si)= (1/5) </w:t>
      </w:r>
      <w:r>
        <w:rPr/>
        <w:t>х</w:t>
      </w:r>
      <w:r>
        <w:rPr>
          <w:lang w:val="en-US"/>
        </w:rPr>
        <w:t xml:space="preserve"> (100+94,8+100+100+100)=</w:t>
      </w:r>
      <w:r>
        <w:rPr>
          <w:b/>
          <w:sz w:val="24"/>
          <w:szCs w:val="24"/>
          <w:lang w:val="en-US"/>
        </w:rPr>
        <w:t>99%</w:t>
      </w:r>
    </w:p>
    <w:p>
      <w:pPr>
        <w:pStyle w:val="ConsPlusNonforma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ConsPlusNonformat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                </w:t>
      </w:r>
      <w:r>
        <w:rPr/>
        <w:t>i=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де Cel </w:t>
      </w:r>
      <w:r>
        <w:rPr>
          <w:vertAlign w:val="subscript"/>
        </w:rPr>
        <w:t>МП</w:t>
      </w:r>
      <w:r>
        <w:rPr/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/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/>
      </w:pPr>
      <w:r>
        <w:rPr/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/>
        <w:t>SUM - сумма знач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b/>
        </w:rPr>
        <w:t>2. Оценка степени реализации контрольных мероприятий муниципальной программы: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>
          <w:lang w:val="en-US"/>
        </w:rPr>
        <w:t>n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  <w:sz w:val="26"/>
          <w:szCs w:val="26"/>
        </w:rPr>
        <w:t>Mer</w:t>
      </w:r>
      <w:r>
        <w:rPr>
          <w:b/>
          <w:sz w:val="26"/>
          <w:szCs w:val="26"/>
          <w:vertAlign w:val="subscript"/>
        </w:rPr>
        <w:t>МП</w:t>
      </w:r>
      <w:r>
        <w:rPr/>
        <w:t xml:space="preserve"> = (1 / </w:t>
      </w:r>
      <w:r>
        <w:rPr>
          <w:lang w:val="en-US"/>
        </w:rPr>
        <w:t>n</w:t>
      </w:r>
      <w:r>
        <w:rPr/>
        <w:t xml:space="preserve">)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SUM</w:t>
      </w:r>
      <w:r>
        <w:rPr/>
        <w:t xml:space="preserve"> (</w:t>
      </w:r>
      <w:r>
        <w:rPr>
          <w:lang w:val="en-US"/>
        </w:rPr>
        <w:t>Rj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100%)=(1/6) х (1+1+1+1+1+1) х 100 = </w:t>
      </w:r>
      <w:r>
        <w:rPr>
          <w:b/>
          <w:sz w:val="24"/>
          <w:szCs w:val="24"/>
        </w:rPr>
        <w:t>100%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j=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 Mer</w:t>
      </w:r>
      <w:r>
        <w:rPr>
          <w:vertAlign w:val="subscript"/>
        </w:rPr>
        <w:t>МП</w:t>
      </w:r>
      <w:r>
        <w:rPr/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/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/>
      </w:pPr>
      <w:r>
        <w:rPr/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/>
      </w:pPr>
      <w:r>
        <w:rPr/>
        <w:t>SUM - сумма знач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4. Комплексная оценка эффективности реализации муниципальной программы: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vertAlign w:val="subscript"/>
        </w:rPr>
      </w:pPr>
      <w:r>
        <w:rPr>
          <w:b/>
          <w:sz w:val="26"/>
          <w:szCs w:val="26"/>
        </w:rPr>
        <w:t>О</w:t>
      </w:r>
      <w:r>
        <w:rPr>
          <w:b/>
          <w:sz w:val="26"/>
          <w:szCs w:val="26"/>
          <w:vertAlign w:val="subscript"/>
        </w:rPr>
        <w:t>МП</w:t>
      </w:r>
      <w:r>
        <w:rPr/>
        <w:t xml:space="preserve"> = 0,9 x Cel </w:t>
      </w:r>
      <w:r>
        <w:rPr>
          <w:vertAlign w:val="subscript"/>
        </w:rPr>
        <w:t>МП</w:t>
      </w:r>
      <w:r>
        <w:rPr/>
        <w:t xml:space="preserve"> + 0,1 x Mer</w:t>
      </w:r>
      <w:r>
        <w:rPr>
          <w:vertAlign w:val="subscript"/>
        </w:rPr>
        <w:t>МП</w:t>
      </w:r>
    </w:p>
    <w:p>
      <w:pPr>
        <w:pStyle w:val="ConsPlusNormal"/>
        <w:ind w:firstLine="540"/>
        <w:jc w:val="both"/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</w:rPr>
      </w:r>
    </w:p>
    <w:p>
      <w:pPr>
        <w:pStyle w:val="ConsPlusNormal"/>
        <w:ind w:firstLine="540"/>
        <w:jc w:val="both"/>
        <w:rPr/>
      </w:pPr>
      <w:r>
        <w:rPr/>
        <w:t>где О</w:t>
      </w:r>
      <w:r>
        <w:rPr>
          <w:vertAlign w:val="subscript"/>
        </w:rPr>
        <w:t>МП</w:t>
      </w:r>
      <w:r>
        <w:rPr/>
        <w:t xml:space="preserve"> - комплексная оценка муниципальной программы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</w:rPr>
        <w:t>О</w:t>
      </w:r>
      <w:r>
        <w:rPr>
          <w:b/>
          <w:sz w:val="26"/>
          <w:szCs w:val="26"/>
          <w:vertAlign w:val="subscript"/>
        </w:rPr>
        <w:t xml:space="preserve">МП </w:t>
      </w:r>
      <w:r>
        <w:rPr>
          <w:b/>
          <w:sz w:val="26"/>
          <w:szCs w:val="26"/>
        </w:rPr>
        <w:t>= 0,9 x 99 + 0,1 x 100 = 89,1 + 10  = 99,1%</w:t>
      </w:r>
    </w:p>
    <w:p>
      <w:pPr>
        <w:pStyle w:val="ConsPlusNormal"/>
        <w:ind w:firstLine="540"/>
        <w:jc w:val="both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  <w:vertAlign w:val="subscript"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b/>
        </w:rPr>
        <w:t>высокий уровень эффективности реализации муниципальной программ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отделом финансов                 _________________О.Г.Баз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28:00Z</dcterms:created>
  <dc:creator>User</dc:creator>
  <dc:description/>
  <cp:keywords/>
  <dc:language>en-US</dc:language>
  <cp:lastModifiedBy>user</cp:lastModifiedBy>
  <cp:lastPrinted>2019-01-22T08:01:00Z</cp:lastPrinted>
  <dcterms:modified xsi:type="dcterms:W3CDTF">2019-03-01T05:08:00Z</dcterms:modified>
  <cp:revision>20</cp:revision>
  <dc:subject/>
  <dc:title>СОГЛАСОВАНО</dc:title>
</cp:coreProperties>
</file>