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граждан в муниципальном районе «Думиничский район»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72"/>
        <w:gridCol w:w="1777"/>
        <w:gridCol w:w="2054"/>
        <w:gridCol w:w="2072"/>
        <w:gridCol w:w="1891"/>
        <w:gridCol w:w="1763"/>
        <w:gridCol w:w="2072"/>
      </w:tblGrid>
      <w:tr>
        <w:trPr>
          <w:trHeight w:val="114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по программе на 2018 год,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8 год, ру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четным гражданам Думиничск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 xml:space="preserve"> </w:t>
            </w:r>
            <w:r>
              <w:rPr>
                <w:lang w:val="en-US"/>
              </w:rPr>
              <w:t>374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специалистам сельской местности, работающих в муниципальных учрежден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ый бюджет, бюджет городского и сель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9 850,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2 485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вование ветеранов Великой Отечественной войны  по случаю юбилейных дней рождения, начиная с 90-лет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15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 к пенсии лицам, замещавшим муниципальные должности и муниципальные должности муниципаль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93 963,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893 963,8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гражданам на льготную подписку газет «Думиничские Вести» и «Весть-недел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8 827,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 827,9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из бюджета МР «Думиничский район» социально ориентированным некоммерческим организация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4 821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 739,3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нежных выплат, пособий и компенсаций отдельным категориям граждан области в соответствии с региональным законодательств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Р «Думиничский район», 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, 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585 378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 497 099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венция для выплаты гражданам субсидий на оплату жилых помещений и коммунальны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003 941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3 94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Обеспечение исполнение програм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, муницип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485 364,00</w:t>
            </w:r>
          </w:p>
          <w:p>
            <w:pPr>
              <w:pStyle w:val="Normal"/>
              <w:jc w:val="center"/>
              <w:rPr/>
            </w:pPr>
            <w:r>
              <w:rPr/>
              <w:t>65 519,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434 205,83</w:t>
            </w:r>
          </w:p>
          <w:p>
            <w:pPr>
              <w:pStyle w:val="Normal"/>
              <w:jc w:val="center"/>
              <w:rPr/>
            </w:pPr>
            <w:r>
              <w:rPr/>
              <w:t>65 519,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9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467 265,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 238 15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1</w:t>
            </w: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средства федерального и областного бюдж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379 504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239 985,9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91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87761,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98 171,7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ий ОСЗН администрации МР «Думиничский район»                                                               О.В.Лун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right="-1050" w:hanging="0"/>
      <w:jc w:val="both"/>
    </w:pPr>
    <w:rPr>
      <w:rFonts w:eastAsia="Calibri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24:00Z</dcterms:created>
  <dc:creator>user</dc:creator>
  <dc:description/>
  <cp:keywords/>
  <dc:language>en-US</dc:language>
  <cp:lastModifiedBy>user</cp:lastModifiedBy>
  <cp:lastPrinted>2018-10-03T08:30:00Z</cp:lastPrinted>
  <dcterms:modified xsi:type="dcterms:W3CDTF">2019-01-21T10:13:00Z</dcterms:modified>
  <cp:revision>39</cp:revision>
  <dc:subject/>
  <dc:title>Мониторинг исполнения муниципальной программы</dc:title>
</cp:coreProperties>
</file>