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анные об использовании средств местного бюджета и иных средств, направленных на реализац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циальная поддержка граждан в муниципальном районе «Думиничский район» за 2019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72"/>
        <w:gridCol w:w="1777"/>
        <w:gridCol w:w="2054"/>
        <w:gridCol w:w="2072"/>
        <w:gridCol w:w="1891"/>
        <w:gridCol w:w="1763"/>
        <w:gridCol w:w="2691"/>
      </w:tblGrid>
      <w:tr>
        <w:trPr>
          <w:trHeight w:val="11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программ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о по программе на 2019 год, руб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в 2019 году, руб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финансирования реализации основных мероприятий муниципальной программы (причины отклонений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Почетным гражданам Думиничского райо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4-2020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 624,1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7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2019г. умер почетный гражданин на которого были запланированы денежные средств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специалистам сельской местности, работающих в муниципальных учреждения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4-2020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  <w:r>
              <w:rPr>
                <w:color w:val="000000"/>
                <w:sz w:val="20"/>
                <w:szCs w:val="20"/>
              </w:rPr>
              <w:t>, бюджет  посел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 497,8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8 940,8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8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ствование ветеранов Великой Отечественной войны  по случаю юбилейных дней рождения, начиная с 90-лет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4-2020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 00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 000,0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%</w:t>
            </w:r>
          </w:p>
        </w:tc>
      </w:tr>
      <w:tr>
        <w:trPr>
          <w:trHeight w:val="19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 к пенсии лицам, замещавшим муниципальные должности и муниципальные должности муниципальной служб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4-2020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 00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999 491,9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ддержки гражданам на льготную подписку газет «Думиничские Вести» и «Весть-неделя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45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 505,2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редусмотрены в  4 квартал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из бюджета МР «Думиничский район» социально ориентированным некоммерческим организация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 00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 000,0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енежных выплат, пособий и компенсаций отдельным категориям граждан области в соответствии с региональным законодательство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, отдел опеки и попечительства дминистрации МР «Думиничский район»,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 471 972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 227 759,3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3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редусмотрены в  4 квартале</w:t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деятельности  по образованию патронатных семей для граждан пожилого возраста и инвалид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 701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т обращений)</w:t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Предоставление денежных выплат и компенсаций отдельным  гражданам области в соответствии с Законом Российской Федерации от 15.05.1991 №1244-1 «О социальной защите граждан, подвергшихся воздействию радиации вследствие катастрофы на Чернобыльской АЭС»;  Федеральным законом от 26.11.1998 №175-ФЗ «О социальной защите граждан Российской Федерации, подвергшихся воздействию радиации вследствие ава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ru-RU"/>
              </w:rPr>
              <w:t>в 1957 году на производственном объединении «Маяк» и сбросов радиоактивных отходов в реку Теча»,  Федеральным законом от 10.01.2002 №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2 126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10 440,6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Осуществление переданного полномочия Российской Федерации по осуществлению  ежегодной денежной выплаты лицам, награжденным нагрудным знаком «Почетный донор России» 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00 453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00 452,0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едеральный, областной 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049 946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618 000,0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2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едеральный, областной 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9 72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9 720,0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Организация предоставления мер социальной поддержки по предоставлению субсидий на оплату жилого помещения и коммунальных услуг гражданам Думиничского района Калужской обла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298 572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298 572,0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предоставление социальной помощи отдельным категориям граждан, находящимся в трудной жизненной ситу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3 396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3 396,0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 исполнения переданных государственных полномоч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 г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МР «Думиничский район»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 603 103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603 103,0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0,0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 248 936,8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 398 005,1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едующий ОСЗН администрации МР «Думиничский район»                                                               О.В.Лун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right="-1050" w:hanging="0"/>
      <w:jc w:val="both"/>
    </w:pPr>
    <w:rPr>
      <w:rFonts w:eastAsia="Calibri"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18:00Z</dcterms:created>
  <dc:creator>user</dc:creator>
  <dc:description/>
  <cp:keywords/>
  <dc:language>en-US</dc:language>
  <cp:lastModifiedBy>user</cp:lastModifiedBy>
  <cp:lastPrinted>2020-01-28T15:33:00Z</cp:lastPrinted>
  <dcterms:modified xsi:type="dcterms:W3CDTF">2020-02-12T10:56:00Z</dcterms:modified>
  <cp:revision>17</cp:revision>
  <dc:subject/>
  <dc:title>Данные об использовании средств местного бюджета и иных средств, направленных на реализацию </dc:title>
</cp:coreProperties>
</file>