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 в муниципальном районе «Думиничский район» за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2"/>
        <w:gridCol w:w="1777"/>
        <w:gridCol w:w="2054"/>
        <w:gridCol w:w="2072"/>
        <w:gridCol w:w="1891"/>
        <w:gridCol w:w="1950"/>
        <w:gridCol w:w="2504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21 год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, руб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 (причины отклонени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четным гражданам Думинич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 306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306,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пециалистам сельской местности, работающих в муниципальных учрежд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  <w:r>
              <w:rPr>
                <w:color w:val="000000"/>
                <w:sz w:val="20"/>
                <w:szCs w:val="20"/>
              </w:rPr>
              <w:t>, бюджет 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 690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 690,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ветеранов Великой Отечественной войны  по случаю юбилейных дней рождения, начиная с 90-лет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к пенсии лицам, замещавшим муниципальные должности и муниципальные должности муниципальной служб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1160,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1160,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11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гражданам на льготную подписку газет «Думиничские Вести» и «Весть-недел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 812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812,7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бюджета МР «Думиничский район» социально ориентированным некоммерчески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пеки и попечительства дминистрации МР «Думиничский район»,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913 230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913 230,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деятельности  по образованию патронатных семей для граждан пожилого возраста и инвали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bidi="ru-RU"/>
              </w:rPr>
              <w:t>Предоставление денежных выплат и компенсаций отдельным  гражданам области в соответствии с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;  Федеральным законом от 26.11.1998 №175-ФЗ «О социальной защите граждан Российской Федерации, подвергшихся воздействию радиации вследствие ава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в 1957 году на производственном объединении «Маяк» и сбросов радиоактивных отходов в реку Теча»,  Федеральным законом от 10.01.2002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 158,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 158,5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Осуществление переданного полномочия Российской Федерации по осуществлению  ежегодной денежной выплаты лицам, награжденным нагрудным знаком «Почетный донор России»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25 516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25 516,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020 948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020 948,6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 89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 89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рганизация предоставления мер социальной поддержки по предоставлению субсидий на оплату жилого помещения и коммунальных услуг гражданам Думиничского района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64 799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64 799,6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едоставление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3 182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3 182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государственной социальной помощи на основании социального контра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369 4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369 49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исполнения переданных государственных полномоч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 185 248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185 248,4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523 442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523 442,9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ведующий ОСЗН администрации МР «Думиничский район»                                                            О.В. Лунев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4:00Z</dcterms:created>
  <dc:creator>user</dc:creator>
  <dc:description/>
  <cp:keywords/>
  <dc:language>en-US</dc:language>
  <cp:lastModifiedBy>user</cp:lastModifiedBy>
  <cp:lastPrinted>2022-01-31T11:33:00Z</cp:lastPrinted>
  <dcterms:modified xsi:type="dcterms:W3CDTF">2022-01-31T08:33:00Z</dcterms:modified>
  <cp:revision>25</cp:revision>
  <dc:subject/>
  <dc:title>Данные об использовании средств местного бюджета и иных средств, направленных на реализацию</dc:title>
</cp:coreProperties>
</file>