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/4 х (87+ 99,6+ 100 + 100) = 96,7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1+1) х 100 = 100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6,7  + 0,1 x 100 = 87,03 + 10 = 97,03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sz w:val="24"/>
          <w:szCs w:val="24"/>
          <w:u w:val="single"/>
        </w:rPr>
        <w:t>высоким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культуры и туризм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Думиничский район»      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1-28T08:59:00Z</cp:lastPrinted>
  <dcterms:modified xsi:type="dcterms:W3CDTF">2020-01-28T06:00:00Z</dcterms:modified>
  <cp:revision>16</cp:revision>
  <dc:subject/>
  <dc:title>СОГЛАСОВАНО</dc:title>
</cp:coreProperties>
</file>