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/4 х (75,90+ 100+ 95,83 + 100) = 92,93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0+0) х 100 = 33,33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2,93+ 0,1 x 33,33 = 83,64+ 3,33= 86,97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довлетворительным 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культуры и туризм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Думиничский район»      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2-02-03T13:50:00Z</cp:lastPrinted>
  <dcterms:modified xsi:type="dcterms:W3CDTF">2022-02-03T10:50:00Z</dcterms:modified>
  <cp:revision>38</cp:revision>
  <dc:subject/>
  <dc:title>СОГЛАСОВАНО</dc:title>
</cp:coreProperties>
</file>