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туризма 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0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/4 х (85,76+ 79,02+ 96 + 100) = 90,19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3 х (1+0+0) х 100 = 33,3 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90,19  + 0,1 x 33,3 = 81,17 + 3,33 = 84,5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довлетворительным </w:t>
      </w:r>
      <w:r>
        <w:rPr>
          <w:rFonts w:cs="Times New Roman" w:ascii="Times New Roman" w:hAnsi="Times New Roman"/>
          <w:sz w:val="24"/>
          <w:szCs w:val="24"/>
        </w:rPr>
        <w:t xml:space="preserve"> 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культуры и туризм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Р «Думиничский район»                                                             С.С.Сыч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0-01-28T08:59:00Z</cp:lastPrinted>
  <dcterms:modified xsi:type="dcterms:W3CDTF">2021-03-31T05:48:00Z</dcterms:modified>
  <cp:revision>18</cp:revision>
  <dc:subject/>
  <dc:title>СОГЛАСОВАНО</dc:title>
</cp:coreProperties>
</file>